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7» июня 2011 года  №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78"/>
        <w:gridCol w:w="2682"/>
        <w:gridCol w:w="2263"/>
      </w:tblGrid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наименование характеристик</w:t>
            </w:r>
          </w:p>
        </w:tc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характеристик</w:t>
            </w:r>
          </w:p>
        </w:tc>
        <w:tc>
          <w:tcPr>
            <w:tcW w:w="22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характеристик</w:t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6-27T07:30:00Z</dcterms:modified>
  <cp:revision>122</cp:revision>
  <dc:subject/>
  <dc:title>Приложение № 1</dc:title>
</cp:coreProperties>
</file>