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июня 2011 года №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 xml:space="preserve"> закупку медицинского оборудования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ое оборудование (облучатели - рециркуляторы бактерицидные настенные)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шту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225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коммерческих предложений от поставщиков средняя стоимость товара составила  126225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04» ию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акта сдачи-приемки выполненных услуг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6-27T07:22:00Z</dcterms:modified>
  <cp:revision>250</cp:revision>
  <dc:subject/>
  <dc:title>Приложение № 2 </dc:title>
</cp:coreProperties>
</file>