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1 года  № 2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4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848"/>
        <w:gridCol w:w="2885"/>
        <w:gridCol w:w="2045"/>
      </w:tblGrid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тация, наименование характеристик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параметры характеристик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параметры характеристик</w:t>
            </w:r>
          </w:p>
        </w:tc>
      </w:tr>
      <w:tr>
        <w:trPr>
          <w:trHeight w:val="41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учатель – рециркулятор бактерицидный настенны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дель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БН-2х15-01 «КАМА-ВНИИМП-ВИТА»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, страна происхожд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обеззараживания воздуха помещений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категории объемом не менее 50м</w:t>
            </w:r>
            <w:r>
              <w:rPr>
                <w:vertAlign w:val="superscript"/>
              </w:rPr>
              <w:t xml:space="preserve">3 </w:t>
            </w:r>
            <w:r>
              <w:rPr/>
              <w:t>ультрафиолетовым излучением длиной волны 253,7 нм в присутствии и в отсутствии люде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гистрационное удостовер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_______№_______, сроком действия до___________</w:t>
            </w:r>
          </w:p>
        </w:tc>
      </w:tr>
      <w:tr>
        <w:trPr>
          <w:trHeight w:val="6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хнический паспорт на русском язык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ата выпуск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ть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ы эквивалентности: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изводительность облучателя (объем воздуха, проходящего через облучатель за час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5 м</w:t>
            </w:r>
            <w:r>
              <w:rPr>
                <w:vertAlign w:val="superscript"/>
              </w:rPr>
              <w:t>3</w:t>
            </w:r>
            <w:r>
              <w:rPr/>
              <w:t xml:space="preserve"> /ч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Источник излучени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е безозонные бактерицидные ламп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щность бактерицидных лам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5 В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ммарный бактерицидный поток источников излучени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 В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 безопасности облучатель соответствует требованиям ГОСТ Р 50267.0-92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асс защиты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рректированный уровень звуковой мощности облучател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6 дБ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ремя непрерывной работы облучателя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 часов в сутк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ружные поверхности облучателя устойчивы к обработке дезинфицирующими средствами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редний срок службы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 л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6-27T07:48:00Z</dcterms:modified>
  <cp:revision>83</cp:revision>
  <dc:subject/>
  <dc:title>Приложение № 1</dc:title>
</cp:coreProperties>
</file>