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1/АЭ от «27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капитальному ремонту кровл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в Поликлинике № 4 по адресу г. Пермь, ул. Мозырьская, 34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84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http://www.sberbank-ast.ru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Сведения о заказчике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«Городская поликлиника № 8»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8, г. Пермь, ул. Качканарская, 47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 Пермь, ул. Домостроительная, 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poliklin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_8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/факс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3 45 85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лиц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италий Петрович Половников  тел. 263 45 9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. Главного врача по АХЧ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анил Андреевич Ракаев тел.8 961 75 43 52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с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Елена Викторовна Иванова тел.263 56 50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договора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договора)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в МУЗ «ГП № 8»                   Поликлиника № 4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, оказываемых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техническому заданию (Приложение № 1) и локальной смете (Приложение № 2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) цена договора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89 860,63 руб. (Два миллиона четыреста восемьдесят девять тысяч восемьсот шестьдесят руб. 63 коп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товаров, работ, услуг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Iceouttxt56"/>
                <w:rFonts w:cs="Times New Roman" w:ascii="Times New Roman" w:hAnsi="Times New Roman"/>
                <w:color w:val="000000"/>
                <w:sz w:val="24"/>
                <w:szCs w:val="24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информац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м для установления начальной (максимальной) цены гражданско-правового договора является локальный сметный расчет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 срок выполнения работ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37, г. Пермь, ул. Мозырьская, 3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должны быть выполнены в течение 30 (тридцати) календарных дней с момента подписания гражданско-правового договора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исполнения договора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 972,13 (Четыреста девяносто семь тысяч девятьсот семьдесят два руб. 13 коп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предоставления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документацию об открытом аукционе в электронной форме часть VII. Обеспечение исполнения гражданско-правового договора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заявки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беспечения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898,61 (Двадцать четыре тысячи восемьсот девяносто восемь руб. 61 коп)</w:t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б аукционе: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, на котором размещена информация о документации об аукцион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.zakupki.gov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июн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06 июля 2011г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8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08 июля 201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врач МУЗ «ГП № 8»                                               В.П. Половников</w:t>
      </w:r>
    </w:p>
    <w:sectPr>
      <w:type w:val="nextPage"/>
      <w:pgSz w:w="11906" w:h="16838"/>
      <w:pgMar w:left="1701" w:right="850" w:gutter="0" w:header="0" w:top="18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Iceouttxt56">
    <w:name w:val="iceouttxt56"/>
    <w:basedOn w:val="Style14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5:40:00Z</dcterms:created>
  <dc:creator> </dc:creator>
  <dc:description/>
  <cp:keywords/>
  <dc:language>en-US</dc:language>
  <cp:lastModifiedBy> </cp:lastModifiedBy>
  <cp:lastPrinted>2011-06-27T09:48:00Z</cp:lastPrinted>
  <dcterms:modified xsi:type="dcterms:W3CDTF">2011-06-27T05:48:00Z</dcterms:modified>
  <cp:revision>12</cp:revision>
  <dc:subject/>
  <dc:title/>
</cp:coreProperties>
</file>