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rPr/>
      </w:pPr>
      <w:r>
        <w:rPr/>
      </w:r>
    </w:p>
    <w:tbl>
      <w:tblPr>
        <w:tblW w:w="9365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543"/>
        <w:gridCol w:w="2516"/>
        <w:gridCol w:w="2516"/>
      </w:tblGrid>
      <w:tr>
        <w:trPr>
          <w:trHeight w:val="28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, потребительские свойства товара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ебования установленные Заказчиком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Участника размещения заказа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ичие функции и величины параметров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108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ировка перемещения С-дуги с помощью механических стопоров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дуги, не более, мм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апазон орбитального поворота </w:t>
            </w:r>
            <w:r>
              <w:rPr>
                <w:sz w:val="22"/>
                <w:szCs w:val="22"/>
                <w:lang w:val="en-US"/>
              </w:rPr>
              <w:t>LA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O</w:t>
            </w:r>
            <w:r>
              <w:rPr>
                <w:sz w:val="22"/>
                <w:szCs w:val="22"/>
              </w:rPr>
              <w:t xml:space="preserve"> , не мене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/15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 перемещение дуги, не менее, мм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перемещение, не менее, мм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клон в боковой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 xml:space="preserve"> проекции , не мене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,- 12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кусное расстояние, не более, мм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коллиматор с ирисовой диафрагмой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штатива , не более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кг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штатива, не более, мм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итель рентгеновского изображения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  рабочих полей, не менее, дюймов   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6/4,5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ичество рабочих полей, не мене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8779" w:leader="none"/>
              </w:tabs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контраст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парралакс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8779" w:leader="none"/>
              </w:tabs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 xml:space="preserve">Скорость получения изображений, не менее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кадров в секунду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8779" w:leader="none"/>
              </w:tabs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нтовая эффективность   DQE , не менее 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%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8779" w:leader="none"/>
              </w:tabs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ЗС матрицы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х582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8779" w:leader="none"/>
              </w:tabs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Автоматическая оптимизация изображения в реальном времени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8779" w:leader="none"/>
              </w:tabs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е вращение изображения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8779" w:leader="none"/>
              </w:tabs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изображений, не мене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адров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8779" w:leader="none"/>
              </w:tabs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яркость/контраст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ы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ые монохромные антибликовые высококонтрастные мониторы с плоским экраном, в количества не мене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экрана по диагонали, не мене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”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частота монитора, не мене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Гц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ивная развертк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: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фокусных пятен, не боле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0,6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емкость анода, не мене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HU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щающийся анод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ое принудительное охлаждение трубки,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кочастотное питающее устройство, контролируемое микропроцессором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частотный генератор с микропроцессорным управлением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, кВт, не мене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ая цифровая рентгеноскопия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ная цифровая рентгеноскопия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напряжения, кВ, в диапазоне не уж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12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илы тока в режиме рентгеноскопии, мА, в диапазоне не уж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-8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илы тока в режиме рентгенографии, мА, в диапазоне не уж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65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экспозиции, в диапазоне, не уж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с – 1,3сек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мАс, в диапазоне не уже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250 мАс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грузки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отребляемая мощность, во время включения высокого напряжения, не более</w:t>
              <w:tab/>
              <w:t>3,35 кВ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о-программный комплекс для хранения и обработки видеоинформации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хранение информации с периферических устройств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подключения различного диагностического оборудования, включая узи аппараты.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данных пациентов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атлас изображений с возможностью добавления снимков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о сравнения (с возможностью загрузки изображений из атласа)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охранения полученных изображений на внешний носитель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видеофайла на DVD диск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пулятор мышь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не ниже чем Intel Core 2 Duo E630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амять, не мене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б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ий диск не менее 500 Гб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ЖК, цветной, диагональ не менее 17 дюймов</w:t>
              <w:tab/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ный комплекс С-дуга, комплект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1щт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ая тележка для монитора, принтера и  видеомагнитофон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1щт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способление на колеса, обеспечивающее перемещение аппарата без риска повреждения кабелей на полу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1щт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дъема передних колес для перемещения через препятствия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1щт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ссетодержатель 24х3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ичие 1щт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не ранее 2011  г.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гарантии Производителя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о дня ввода изделия в эксплуатацию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гарантии Поставщика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о дня ввода изделия в эксплуатацию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вспомогательных услуг: монтаж и установка оборудования, пусконаладочные работы, ввод оборудования в эксплуатацию и инструктаж персонала, уборка и вывоз материала упаковки оборудования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-х рабочих дней со дня поставки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, регистрационное удостоверение, санитарно-эпидемиологическое заключение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вместе с товаром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10:00Z</dcterms:created>
  <dc:creator>Маркетолог 3</dc:creator>
  <dc:description/>
  <cp:keywords/>
  <dc:language>en-US</dc:language>
  <cp:lastModifiedBy>Маркетолог 3</cp:lastModifiedBy>
  <dcterms:modified xsi:type="dcterms:W3CDTF">2011-06-22T10:16:00Z</dcterms:modified>
  <cp:revision>2</cp:revision>
  <dc:subject/>
  <dc:title/>
</cp:coreProperties>
</file>