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1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иборов и аппаратуры медицинской диагностической (передвижной установки с С-образным рентгеновским штативом)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иборов и аппаратуры медицинской диагностической (передвижной установки с С-образным рентгеновским штативом)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49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1020 Приборы и аппаратура медицинская диагностическая[3311220] - [3311254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шт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приемное отделение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60 календарных дней со дня заключения гражданско-правового договора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4 50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4 5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 в документации об открытом аукционе в электронной форме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07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07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08.2011 </w:t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06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78" w:after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3:06:00Z</dcterms:created>
  <dc:creator>Маркетолог 3</dc:creator>
  <dc:description/>
  <cp:keywords/>
  <dc:language>en-US</dc:language>
  <cp:lastModifiedBy>Маркетолог 3</cp:lastModifiedBy>
  <dcterms:modified xsi:type="dcterms:W3CDTF">2011-06-27T03:08:00Z</dcterms:modified>
  <cp:revision>1</cp:revision>
  <dc:subject/>
  <dc:title/>
</cp:coreProperties>
</file>