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1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уры медицинской (Пьезон Мастер 6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шарова Ольг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уры медицинской (Пьезон Мастер 6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6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указана с учетом расходов на доставку, погрузочно-разгрузочные работы, страхование, уплату таможенных пошлин, налогов, сборов и другие обязательные платежи. 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Договора может быть снижена по соглашению сторон без изменения предусмотренных Договором количества товаров и иных условий исполн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роизводится единовременно. День поставки - по согласованию с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указана с учетом расходов на доставку, погрузочно-разгрузочные работы, страхование, уплату таможенных пошлин, налогов, сборов и другие обязательные платежи. 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Договора может быть снижена по соглашению сторон без изменения предусмотренных Договором количества товаров и иных условий исполнения Договора. Оплата за товар производится безналичным перечислением денежных средств в течение 2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 Оплата по Договору третьим лицам не допускаетс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 02 4719902 001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муниципального бюджета (предпринимательская деятельность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33:00Z</dcterms:created>
  <dc:creator>Olga</dc:creator>
  <dc:description/>
  <cp:keywords/>
  <dc:language>en-US</dc:language>
  <cp:lastModifiedBy>Olga</cp:lastModifiedBy>
  <dcterms:modified xsi:type="dcterms:W3CDTF">2011-06-27T05:35:00Z</dcterms:modified>
  <cp:revision>1</cp:revision>
  <dc:subject/>
  <dc:title>Извещение</dc:title>
</cp:coreProperties>
</file>