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17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поставка имплантируемых изделий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Обшарова Ольг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государственного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имплантируемых изделий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345 500,0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50% (июль)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сентябрь – 50 %,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7 275,0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34 550,0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1.07.2011 16: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6.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11.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4.06.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05:00Z</dcterms:created>
  <dc:creator>Olga</dc:creator>
  <dc:description/>
  <cp:keywords/>
  <dc:language>en-US</dc:language>
  <cp:lastModifiedBy>Olga</cp:lastModifiedBy>
  <dcterms:modified xsi:type="dcterms:W3CDTF">2011-06-24T09:05:00Z</dcterms:modified>
  <cp:revision>1</cp:revision>
  <dc:subject/>
  <dc:title>Извещение</dc:title>
</cp:coreProperties>
</file>