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Протокол № 21-11/2_______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одведения итогов 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3"/>
        <w:gridCol w:w="3780"/>
      </w:tblGrid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заявок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107, г Пермь, ул. Грачева, 12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рассмотрения заявок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4:00 27 июня 2011 года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диная комиссия по размещению заказов на поставку товаров, выполнение работ, оказание услуг для нужд МУЗ «Городская клиническая больница №6» путем проведения торгов в форме открытого аукциона в электронной форме, с начальной ( максимальной) ценой договора(ценой лота) не более 3 млн. руб., а также без проведения торгов способом запроса котировок цен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ма В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а М.А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удина Е.А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казчик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закупк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открытого аукциона в электронной форме на официальном сайте (до 01.01.2011 на электронной площадке)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6 июня 2011 год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>Сведения о поступивших заявках на участие в ОТКРЫТОМ аукционе в электронной форме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3738"/>
      </w:tblGrid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чальная (максимальная) цена договора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3 760,00 (четыреста шестьдесят три тысячи семьсот шестьдесят) руб., 00 коп.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ведения о предоставляемых преимуществах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заявок, всего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озвано заявок, всего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РЕШЕНИЕ 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18"/>
          <w:szCs w:val="18"/>
        </w:rPr>
        <w:t xml:space="preserve">1. Допустить к участию в открытом аукционе в электронной форме и признать участниками открытого </w:t>
      </w:r>
      <w:r>
        <w:rPr/>
        <w:t>аукциона: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885"/>
        <w:gridCol w:w="4483"/>
        <w:gridCol w:w="1993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За"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а М.А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дина Е.А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__________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Ф.И.О.) "Против"_0_______(Ф.И.О.) 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Автоколонна № 2»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Признать первую и вторую части заявки единственного участника размещения заказа соответствующей требованиям и условиям документации об открытом аукционе в электронной форме и рекомендовать заказчику действовать в соответствии с ч. 22 ст. 41.8 Федерального закона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94-ФЗ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"За"</w:t>
      </w:r>
      <w:r>
        <w:rPr>
          <w:rFonts w:cs="Courier New" w:ascii="Courier New" w:hAnsi="Courier New"/>
          <w:sz w:val="16"/>
          <w:szCs w:val="16"/>
        </w:rPr>
        <w:t xml:space="preserve"> Шеина Ю. В. 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Цема В.И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ушуева Е.Н.</w:t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Жила М.А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6"/>
          <w:szCs w:val="16"/>
        </w:rPr>
        <w:t>Дудина Е.А</w:t>
      </w:r>
      <w:r>
        <w:rPr>
          <w:rFonts w:cs="Courier New" w:ascii="Courier New" w:hAnsi="Courier New"/>
          <w:sz w:val="18"/>
          <w:szCs w:val="18"/>
        </w:rPr>
        <w:t xml:space="preserve"> 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Против" 0 (Ф.И.О.)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  <w:highlight w:val="yellow"/>
        </w:rPr>
      </w:pPr>
      <w:r>
        <w:rPr>
          <w:rFonts w:cs="Courier New" w:ascii="Courier New" w:hAnsi="Courier New"/>
          <w:sz w:val="18"/>
          <w:szCs w:val="18"/>
          <w:highlight w:val="yellow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Дудина Е.А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81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а М.А.</w:t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                                                </w:t>
      </w: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i/>
          <w:i/>
          <w:caps/>
          <w:sz w:val="18"/>
          <w:szCs w:val="18"/>
          <w:vertAlign w:val="superscript"/>
        </w:rPr>
      </w:pPr>
      <w:r>
        <w:rPr>
          <w:rFonts w:cs="Courier New" w:ascii="Courier New" w:hAnsi="Courier New"/>
          <w:b/>
          <w:bCs/>
          <w:i/>
          <w:caps/>
          <w:sz w:val="18"/>
          <w:szCs w:val="18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38:00Z</dcterms:created>
  <dc:creator>l_1001b</dc:creator>
  <dc:description/>
  <cp:keywords/>
  <dc:language>en-US</dc:language>
  <cp:lastModifiedBy>ysa</cp:lastModifiedBy>
  <cp:lastPrinted>2011-06-27T12:27:00Z</cp:lastPrinted>
  <dcterms:modified xsi:type="dcterms:W3CDTF">2011-06-27T06:27:00Z</dcterms:modified>
  <cp:revision>36</cp:revision>
  <dc:subject/>
  <dc:title>Протокол №785085/1</dc:title>
</cp:coreProperties>
</file>