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6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2"/>
          <w:szCs w:val="22"/>
        </w:rPr>
        <w:t>на закупку пу</w:t>
      </w:r>
      <w:r>
        <w:rPr>
          <w:b/>
          <w:bCs/>
          <w:sz w:val="24"/>
          <w:szCs w:val="24"/>
        </w:rPr>
        <w:t xml:space="preserve">тевок для оказания услуг по оздоровлению сотрудников МУЗ ГКБ № 4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санаторно – курортных учреждени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7» июн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единой аукционной (котировочной)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 Галкина О.Ю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Лозовская Ю.В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Вострикова Н.Г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2"/>
          <w:szCs w:val="22"/>
        </w:rPr>
        <w:t>на закупку пу</w:t>
      </w:r>
      <w:r>
        <w:rPr>
          <w:bCs/>
          <w:sz w:val="24"/>
          <w:szCs w:val="24"/>
        </w:rPr>
        <w:t xml:space="preserve">тевок для оказания услуг по оздоровлению сотрудников МУЗ ГКБ № 4  в санаторно – курортных учреждениях </w:t>
      </w:r>
      <w:r>
        <w:rPr>
          <w:sz w:val="24"/>
          <w:szCs w:val="24"/>
        </w:rPr>
        <w:t xml:space="preserve"> (извещение № 62 от «14» июн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14» июн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279 357,0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муниципального и краевого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Объем и характеристики оказываемых услуг: представлены в Извещении № 62 от «14» июня 2011 г.</w:t>
      </w:r>
    </w:p>
    <w:p>
      <w:pPr>
        <w:pStyle w:val="Normal"/>
        <w:ind w:left="993" w:hanging="273"/>
        <w:rPr>
          <w:sz w:val="22"/>
          <w:szCs w:val="22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 xml:space="preserve">здание и территория МУЗ ГКБ № 4 по адресу: г. Пермь, </w:t>
      </w:r>
      <w:r>
        <w:rPr>
          <w:sz w:val="22"/>
          <w:szCs w:val="22"/>
        </w:rPr>
        <w:t>ул. Ким, 2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июль-сентябрь 2011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Договора в полном объеме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. Срок и условия оплаты оказания услуг: Оплата за оказанные услуги производится в следующем порядке: Заказчик производит оплату за каждую путевку в размере 90%, но не более 21489,00 руб. (Двадцать одна тысяча четыреста восемьдесят девять рублей 00 копеек) в срок до 31.07.2011 г. после получения счета. Оставшуюся часть стоимости путевки работник Заказчика обязан произвести самостоятельно путем внесения наличных денежных средств в кассу Исполнителя в течение 5 (пяти) рабочих дней с момента получения путевки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-профилакторий «Энергети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23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курор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357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П «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357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АО «Санаторий-профилакторий «Энергетик», место нахождения: 614099, г. Пермь, ул. Встречная, 31а, в заявке которого указана наиболее низкая цена договора –236 236,00 </w:t>
      </w:r>
      <w:r>
        <w:rPr>
          <w:bCs/>
          <w:kern w:val="2"/>
        </w:rPr>
        <w:t xml:space="preserve">руб. (Двести тридцать шесть </w:t>
      </w:r>
      <w:r>
        <w:rPr/>
        <w:t xml:space="preserve">тысяч </w:t>
      </w:r>
      <w:r>
        <w:rPr>
          <w:bCs/>
          <w:kern w:val="2"/>
        </w:rPr>
        <w:t xml:space="preserve">двести тридцать шесть </w:t>
      </w:r>
      <w:r>
        <w:rPr/>
        <w:t>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Пермкурорт», заявка которого поступила ранее котировочной заявки ООО СКП «Прикамье», место нахождения: 614039, г. Пермь, ул. Сибирская, 71, цена договора – 279 357,00 </w:t>
      </w:r>
      <w:r>
        <w:rPr>
          <w:bCs/>
          <w:kern w:val="2"/>
        </w:rPr>
        <w:t xml:space="preserve">руб. (Двести семьдесят девять </w:t>
      </w:r>
      <w:r>
        <w:rPr/>
        <w:t>тысяч триста пятьдесят семь  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mtslek</cp:lastModifiedBy>
  <cp:lastPrinted>2011-03-14T09:18:00Z</cp:lastPrinted>
  <dcterms:modified xsi:type="dcterms:W3CDTF">2011-06-24T06:42:00Z</dcterms:modified>
  <cp:revision>263</cp:revision>
  <dc:subject/>
  <dc:title>ПРОТОКОЛ ОЦЕНКИ И СОПОСТАВЛЕНИЯ ЗАЯВОК НА УЧАСТИЕ В КОНКУРСЕ </dc:title>
</cp:coreProperties>
</file>