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>0356300000611000097-2 (36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ить договор на выполнение работ по обеспеч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итарно-гигиенического режима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27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вторых частей заявок на участие в открытом аукционе в электронной форме на </w:t>
      </w:r>
      <w:r>
        <w:rPr>
          <w:sz w:val="22"/>
          <w:szCs w:val="22"/>
        </w:rPr>
        <w:t xml:space="preserve">право заключить договор </w:t>
      </w:r>
      <w:r>
        <w:rPr>
          <w:bCs/>
          <w:sz w:val="22"/>
          <w:szCs w:val="22"/>
        </w:rPr>
        <w:t>на выполнение работ по обеспечению санитарно-гигиенического режима</w:t>
      </w:r>
      <w:r>
        <w:rPr>
          <w:sz w:val="22"/>
          <w:szCs w:val="22"/>
        </w:rPr>
        <w:t xml:space="preserve">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Ю.Н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ить договор </w:t>
      </w:r>
      <w:r>
        <w:rPr>
          <w:bCs/>
          <w:sz w:val="22"/>
          <w:szCs w:val="22"/>
        </w:rPr>
        <w:t>на выполнение работ по обеспечению санитарно-гигиенического режима</w:t>
      </w:r>
      <w:r>
        <w:rPr>
          <w:sz w:val="22"/>
          <w:szCs w:val="22"/>
        </w:rPr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 754 730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Один</w:t>
      </w:r>
      <w:r>
        <w:rPr>
          <w:rFonts w:cs="Times New Roman" w:ascii="Times New Roman" w:hAnsi="Times New Roman"/>
          <w:sz w:val="22"/>
          <w:szCs w:val="22"/>
        </w:rPr>
        <w:t xml:space="preserve"> миллион семьсот пятьдесят четыре  тысячи  семьсот тридца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0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9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6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от 21.06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97-1 размещен 21.06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21.06.2011 г.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>
          <w:trHeight w:val="7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ое сервисное объединени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5 388,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 А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5 388,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Уральское сервисное объединен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ебенщиков А.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Уральское сервисное объединение» (порядковый номер заявки № 2), т.к. предложение о цене договора, которого поступило ранее, чем предложение о  цене договора  ИП Гребенщикова А.О., в размере 1 535 388,75 руб. (Один миллион пятьсот тридцать пять тысяч триста восемьдесят восемь руб. 75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  <w:t>3. Присвоить №  2 и признать участником размещения заказа, ИП Гребенщиков А.О. п(порядковый номер заявки № 1), цена договора – 1 535 388,75 руб. (Один миллион пятьсот тридцать пять тысяч триста восемьдесят восемь руб. 75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  <w:p>
            <w:pPr>
              <w:pStyle w:val="Subtitle"/>
              <w:spacing w:before="0" w:after="6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6-27T09:20:00Z</cp:lastPrinted>
  <dcterms:modified xsi:type="dcterms:W3CDTF">2011-06-27T03:32:00Z</dcterms:modified>
  <cp:revision>115</cp:revision>
  <dc:subject/>
  <dc:title>ПРОТОКОЛ № 91А/__/__ </dc:title>
</cp:coreProperties>
</file>