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03563000006110000100-1 (38Э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24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13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</w:t>
      </w:r>
      <w:r>
        <w:rPr>
          <w:sz w:val="22"/>
          <w:szCs w:val="22"/>
        </w:rPr>
        <w:t>заявок на участие в открытом аукционе в электронной форме на 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в электронной форме: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00 462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то </w:t>
      </w:r>
      <w:r>
        <w:rPr>
          <w:rFonts w:cs="Times New Roman" w:ascii="Times New Roman" w:hAnsi="Times New Roman"/>
          <w:sz w:val="22"/>
          <w:szCs w:val="22"/>
        </w:rPr>
        <w:t>тысяч четыреста шестьдесят два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4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100,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за № 3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151"/>
        <w:gridCol w:w="3222"/>
        <w:gridCol w:w="2151"/>
      </w:tblGrid>
      <w:tr>
        <w:trPr>
          <w:trHeight w:val="102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кси-Импорт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 г.  Санкт-Петербург, ул. Ак-ка Павлова, 14А, лит.Д, д.1Н, 2Н, 3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 г.  Санкт-Петербург, ул. Чапыгина, д. 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си-Им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Лозовская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27T03:12:00Z</dcterms:modified>
  <cp:revision>20</cp:revision>
  <dc:subject/>
  <dc:title>ПРОТОКОЛ № 0356300000611000064-1</dc:title>
</cp:coreProperties>
</file>