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156300025811000013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 xml:space="preserve">право заключить муниципальный контракт на оказание автотранспортных услуг </w:t>
      </w:r>
    </w:p>
    <w:p>
      <w:pPr>
        <w:pStyle w:val="Normal"/>
        <w:ind w:left="7560" w:hanging="7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7» июня 2011 года</w:t>
        <w:br/>
        <w:t xml:space="preserve">         12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размещению муниципального заказа  на поставки товаров, выполнение работ, оказание услуг по рассмотрению заявок на участие в открытом аукционе в электронной форме на право заключить муниципальный контракт на оказание автотранспортных услу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/>
      </w:pPr>
      <w:r>
        <w:rPr/>
        <w:t>Присутствовал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91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49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20"/>
              <w:rPr/>
            </w:pPr>
            <w:r>
              <w:rPr/>
              <w:t>Романюта Сергей Евгеньевич</w:t>
            </w:r>
          </w:p>
        </w:tc>
      </w:tr>
      <w:tr>
        <w:trPr>
          <w:trHeight w:val="33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"/>
              <w:rPr/>
            </w:pPr>
            <w:r>
              <w:rPr/>
              <w:t>Домрачева Вера Геннад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Волков Геннадий Анан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Колобова Ирин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Секретарь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Гобеджашвили Оксана Георгиевн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23</w:t>
      </w:r>
    </w:p>
    <w:p>
      <w:pPr>
        <w:pStyle w:val="Normal"/>
        <w:jc w:val="both"/>
        <w:rPr/>
      </w:pPr>
      <w:r>
        <w:rPr/>
        <w:t>Телефон: (342) 212-70-2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  <w:r>
        <w:rPr/>
        <w:t xml:space="preserve">оказание автотранспортных услуг, включающих в себя предоставление Пермской городской Думе транспортного средства </w:t>
      </w:r>
      <w:r>
        <w:rPr>
          <w:lang w:val="en-US"/>
        </w:rPr>
        <w:t>Audi</w:t>
      </w:r>
      <w:r>
        <w:rPr/>
        <w:t xml:space="preserve"> </w:t>
      </w:r>
      <w:r>
        <w:rPr>
          <w:lang w:val="en-US"/>
        </w:rPr>
        <w:t>A</w:t>
      </w:r>
      <w:r>
        <w:rPr/>
        <w:t>6 (</w:t>
      </w:r>
      <w:r>
        <w:rPr>
          <w:lang w:val="en-US"/>
        </w:rPr>
        <w:t>C</w:t>
      </w:r>
      <w:r>
        <w:rPr/>
        <w:t>7) или эквивалент, его техническую эксплуатацию и обслуживание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  905 050 (девятьсот пять тысяч пятьдесят) руб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48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ядковый номер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 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/>
              <w:t>адрес места жительства (для физических лиц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ТП «Фармац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Пермский край, г.Пермь, ул.Лодыгина,57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Признать заявку единственного участника размещения заказа  не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/>
      </w:pPr>
      <w:r>
        <w:rPr/>
      </w:r>
    </w:p>
    <w:tbl>
      <w:tblPr>
        <w:tblW w:w="106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1080"/>
        <w:gridCol w:w="3013"/>
        <w:gridCol w:w="2027"/>
        <w:gridCol w:w="1084"/>
      </w:tblGrid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6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ожения Федерального закона 94-Ф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ожение заявк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ТП «Фарма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ч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документации об аукцион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ставлены документы, предусмотренные п.5 ч.2 статьи 41.4 Федерального закона № 94-ФЗ (отсутствует учредительный документ участника размещения заказ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устав от 17.12.201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юта С.Е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чева В.Г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Г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.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780"/>
      </w:tblGrid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манюта Сергей Евгеньевич</w:t>
            </w:r>
          </w:p>
        </w:tc>
      </w:tr>
      <w:tr>
        <w:trPr>
          <w:trHeight w:val="7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рачева Вера Геннадьевна</w:t>
            </w:r>
          </w:p>
        </w:tc>
      </w:tr>
      <w:tr>
        <w:trPr>
          <w:trHeight w:val="6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лков Геннадий Ананьевич</w:t>
            </w:r>
          </w:p>
        </w:tc>
      </w:tr>
      <w:tr>
        <w:trPr>
          <w:trHeight w:val="7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обова Ирина Викторовна</w:t>
            </w:r>
          </w:p>
        </w:tc>
      </w:tr>
      <w:tr>
        <w:trPr>
          <w:trHeight w:val="6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both"/>
              <w:rPr/>
            </w:pPr>
            <w:r>
              <w:rPr/>
              <w:t xml:space="preserve">Секретарь комиссии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Гобеджашвили Оксана Георги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26:00Z</dcterms:created>
  <dc:creator>СОК</dc:creator>
  <dc:description/>
  <cp:keywords/>
  <dc:language>en-US</dc:language>
  <cp:lastModifiedBy>OGobedzhashvili</cp:lastModifiedBy>
  <cp:lastPrinted>2011-06-27T11:51:00Z</cp:lastPrinted>
  <dcterms:modified xsi:type="dcterms:W3CDTF">2011-06-27T05:57:00Z</dcterms:modified>
  <cp:revision>14</cp:revision>
  <dc:subject/>
  <dc:title>ПРОТОКОЛ № 3ЭА/1/1</dc:title>
</cp:coreProperties>
</file>