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1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технического и аварийно-диспетчерское обслуживания газопроводов, сооружений на них и газ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азвития коммунальной инфрастру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4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6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технического и аварийно-диспетчерское обслуживания газопроводов, сооружений на них и газ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6 718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налоги, таможенные пошлины, сборы. отчисления и другие платежи, установленные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9440331 Услуги газификации - ремонт газов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Основной перечень выполняемых работ № п/п Наименование работ Ед. изм. Кол-во Объем работ в мес. в год I. Наружные и внутренние газопроводы (подземные и надземные) высокого давления 1 Обход и осмотр трассы подземного распределительного газопровода. 100м 4,0159 2 24 2 Проверка на загазованность контрольной трубки. контрольная трубка 2 2 24 3 Техническое обслуживание отключающего устройства на фасаде здания на наружном или вводном газопроводе диаметром до 50мм. задвижка (кран) 9 1 4 То же 51-100мм задвижка (кран) 4 1 5 Оформление результатов обхода трассы газопровода 1 оформление 1 2 24 II. ГРП, ШРП, ГРУ 1 Осмотр технического состояния газорегуляторных пунктов (в том числе ГРУ и ШРП) пропускной способностью свыше 50 куб.м/ч при одной нитке редуцирования. ШРП 3 1 5 2 То же (зимний коэф.) ШРП 3 1 5 3 Техническое обслуживание газорегуляторных пунктов (в том числе ГРУ и ШРП) пропускной пособностью свыше 50 куб.м/ч при одной нитке редуцирования. ШРП 3 1 4 Текущий ремонт оборудования газорегуляторных пунктов (в том числе ГРУ и ШРП) пропускной способностью свыше 50 куб.м/ч при одной нитке редуцирования. ШРП 3 1 5 Проверка параметров срабатывания и настройка предохранительного запорного клапана клапан 3 4 6 Проверка параметров срабатывания и настройка предохранительного сбросного клапана клапан 3 4 7 Замена пружин манометров в ШРП манометр 15 1 III. Наружные газопроводы низкого давления 1 Обход и осмотр трассы подземного распределительного газопровода. 100м 118,77 4 2 Проверка на загазованность контрольной трубки. контрольная трубка 39 4 3 Оформление результатов обхода трассы газопровода 1 оформление 1 4 IV. Дополнительно 1 Транспортные услуги час 3,5 1 12 2. Требования к результатам работ 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Свердловский район, п. Новые Ляды, ул. Ключевая, ул.Трактовая, ул. Коммунистическая, ул. Чусо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действия контракта устанавливается с момента заключения контракта до 31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 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услуг за декабрь производится в срок до 25 декабря в размере 100% от месячной стоимости услуг на основании счета, выставленного Исполнителем до 20 декабря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7970100 3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8:00Z</dcterms:created>
  <dc:creator>user</dc:creator>
  <dc:description/>
  <cp:keywords/>
  <dc:language>en-US</dc:language>
  <cp:lastModifiedBy>user</cp:lastModifiedBy>
  <dcterms:modified xsi:type="dcterms:W3CDTF">2011-06-24T10:58:00Z</dcterms:modified>
  <cp:revision>1</cp:revision>
  <dc:subject/>
  <dc:title>Извещение</dc:title>
</cp:coreProperties>
</file>