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7938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30.11.2010 № 200 «О бюджете города Перми на 2011 год и на плановый период 2012 и 2013 годов»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Вид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существующего газопровода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12 278,59 м с возможностью газоснабжения жилых домов </w:t>
            </w:r>
            <w:r>
              <w:rPr/>
              <w:t xml:space="preserve">микрорайона Новые Ляды </w:t>
            </w:r>
            <w:r>
              <w:rPr>
                <w:color w:val="000000"/>
              </w:rPr>
              <w:t>города Перми</w:t>
            </w:r>
            <w:r>
              <w:rPr/>
              <w:t>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/>
              <w:t>Исполнительно-техническая документация на обслуживаемый объект и иные документы, необходимы для оказания услуг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</w:t>
            </w:r>
            <w:r>
              <w:rPr/>
              <w:t>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"/>
              <w:gridCol w:w="2140"/>
              <w:gridCol w:w="1333"/>
              <w:gridCol w:w="850"/>
              <w:gridCol w:w="851"/>
              <w:gridCol w:w="850"/>
            </w:tblGrid>
            <w:tr>
              <w:trPr>
                <w:trHeight w:val="300" w:hRule="atLeast"/>
              </w:trPr>
              <w:tc>
                <w:tcPr>
                  <w:tcW w:w="6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п/п</w:t>
                  </w:r>
                </w:p>
              </w:tc>
              <w:tc>
                <w:tcPr>
                  <w:tcW w:w="21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работ</w:t>
                  </w:r>
                </w:p>
              </w:tc>
              <w:tc>
                <w:tcPr>
                  <w:tcW w:w="13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д. изм.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-во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ъем рабо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1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мес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год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668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. Наружные и внутренние газопроводы (подземные и надземные) высокого давления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Обход и осмотр трассы подземного распределительного газопровода.</w:t>
                  </w:r>
                </w:p>
              </w:tc>
              <w:tc>
                <w:tcPr>
                  <w:tcW w:w="13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15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роверка на загазованность контрольной трубки.</w:t>
                  </w:r>
                </w:p>
              </w:tc>
              <w:tc>
                <w:tcPr>
                  <w:tcW w:w="13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нтрольная трубк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хническое обслуживание отключающего устройства на фасаде здания на наружном или вводном газопроводе диаметром до 50мм.</w:t>
                  </w:r>
                </w:p>
              </w:tc>
              <w:tc>
                <w:tcPr>
                  <w:tcW w:w="13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движка (кран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о же 51-100мм</w:t>
                  </w:r>
                </w:p>
              </w:tc>
              <w:tc>
                <w:tcPr>
                  <w:tcW w:w="13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движка (кран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1123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формление результатов обхода трассы газопровода</w:t>
                  </w:r>
                </w:p>
              </w:tc>
              <w:tc>
                <w:tcPr>
                  <w:tcW w:w="13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оформлени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8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II. ГРП, ШРП, ГРУ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мотр технического состояния газорегуляторных пунктов (в том числе ГРУ и ШРП) пропускной способностью свыше 50 куб.м/ч при одной нитке редуцирования.</w:t>
                  </w:r>
                </w:p>
              </w:tc>
              <w:tc>
                <w:tcPr>
                  <w:tcW w:w="13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РП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о же (зимний коэф.)</w:t>
                  </w:r>
                </w:p>
              </w:tc>
              <w:tc>
                <w:tcPr>
                  <w:tcW w:w="13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РП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Техническое обслуживание газорегуляторных пунктов (в том числе ГРУ и ШРП) пропускной </w:t>
                  </w:r>
                </w:p>
              </w:tc>
              <w:tc>
                <w:tcPr>
                  <w:tcW w:w="13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обностью свыше 50 куб.м/ч при одной нитке редуцирования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РП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 оборудования газорегуляторных пунктов (в том числе ГРУ и ШРП) пропускной способностью свыше 50 куб.м/ч при одной нитке редуцирования.</w:t>
                  </w:r>
                </w:p>
              </w:tc>
              <w:tc>
                <w:tcPr>
                  <w:tcW w:w="13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РП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рка параметров срабатывания и настройка предохранительного запорного клапана</w:t>
                  </w:r>
                </w:p>
              </w:tc>
              <w:tc>
                <w:tcPr>
                  <w:tcW w:w="13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лапан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рка параметров срабатывания и настройка предохранительного сбросного клапана</w:t>
                  </w:r>
                </w:p>
              </w:tc>
              <w:tc>
                <w:tcPr>
                  <w:tcW w:w="13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лапан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мена пружин манометров в ШРП</w:t>
                  </w:r>
                </w:p>
              </w:tc>
              <w:tc>
                <w:tcPr>
                  <w:tcW w:w="13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нометр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8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II. Наружные газопроводы низкого давления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ход и осмотр трассы подземного распределительного газопровода.</w:t>
                  </w:r>
                </w:p>
              </w:tc>
              <w:tc>
                <w:tcPr>
                  <w:tcW w:w="13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8,7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рка на загазованность контрольной трубки.</w:t>
                  </w:r>
                </w:p>
              </w:tc>
              <w:tc>
                <w:tcPr>
                  <w:tcW w:w="13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нтрольная трубк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формление результатов обхода трассы газопровода</w:t>
                  </w:r>
                </w:p>
              </w:tc>
              <w:tc>
                <w:tcPr>
                  <w:tcW w:w="13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оформлени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8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V. Дополнительно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анспортные услуги</w:t>
                  </w:r>
                </w:p>
              </w:tc>
              <w:tc>
                <w:tcPr>
                  <w:tcW w:w="13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</w:tr>
          </w:tbl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качественного оказания услуг в соответствии с действующими нормативно-правовыми актами и иными актами собственными силами в сроки и в объемах, указанных в перечне выполняемых работ. Обеспечение круглосуточного режима аварийно-диспетчерского обслуживания газового хозяйства объекта. Внесение сведений об оказанных услугах в журналы и паспорта по эксплуатации газового оборудования. Согласование плана локализации и ликвидации аварийных ситуаций на объектах газового хозяйства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квартально сдавать работы по унифицированной форме №КС-2. Своевременно выполнять и устранять замечания инспектирующих органов по состоянию объекта газового хозяйств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4:41:00Z</dcterms:created>
  <dc:creator>user</dc:creator>
  <dc:description/>
  <cp:keywords/>
  <dc:language>en-US</dc:language>
  <cp:lastModifiedBy>user</cp:lastModifiedBy>
  <cp:lastPrinted>2009-06-15T10:27:00Z</cp:lastPrinted>
  <dcterms:modified xsi:type="dcterms:W3CDTF">2011-06-24T09:31:00Z</dcterms:modified>
  <cp:revision>15</cp:revision>
  <dc:subject/>
  <dc:title>Приложение №1</dc:title>
</cp:coreProperties>
</file>