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от «24» июн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учив запрос котировок цен на оказание услуг по проведению технического и аварийно-диспетчерского обслуживания газопроводов, сооружений на них и газового оборудования на объекте по адресу: г. Пермь, Свердловский район, микрорайон Новые Ляды, ул. Ключевая, ул. Трактовая, ул.Коммунистическая, ул. Чусовская, предлагаем оказать услуги по цене ________________ руб. (Стоимость работ  включает в себя все выплаченные или подлежащие выплате налоги и сборы, а также другие платежи, связанные с исполнением муниципального контракта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одтверждаем свое согласие, в случае принятия нашей котировочной заявки, оказать услуги на условиях, указанных в Извещении №__________  от 24.06.2011 г. о проведении запроса котировок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униципальный контракт будет нами подписан и представлен в управление развития коммунальной инфраструктуры администрации города Перми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Полное наименование участника размещения заказа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дрес местонахождения: 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</w:t>
      </w:r>
      <w:r>
        <w:rPr>
          <w:sz w:val="20"/>
          <w:szCs w:val="20"/>
        </w:rPr>
        <w:t>ИНН ______________________.</w:t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/>
      </w:pPr>
      <w:r>
        <w:rPr/>
        <w:t>_________________/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___________2011г.</w:t>
      </w:r>
    </w:p>
    <w:p>
      <w:pPr>
        <w:pStyle w:val="Normal"/>
        <w:ind w:left="708" w:firstLine="708"/>
        <w:jc w:val="both"/>
        <w:rPr/>
      </w:pPr>
      <w:r>
        <w:rPr/>
        <w:t>М.П.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20:00Z</dcterms:created>
  <dc:creator>Оксана</dc:creator>
  <dc:description/>
  <cp:keywords/>
  <dc:language>en-US</dc:language>
  <cp:lastModifiedBy>user</cp:lastModifiedBy>
  <cp:lastPrinted>2011-06-22T19:38:00Z</cp:lastPrinted>
  <dcterms:modified xsi:type="dcterms:W3CDTF">2011-06-24T09:10:00Z</dcterms:modified>
  <cp:revision>6</cp:revision>
  <dc:subject/>
  <dc:title>Кому: г</dc:title>
</cp:coreProperties>
</file>