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уборке помещений МУЗ «ГП № 3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уборке помещений МУЗ «ГП № 3» » </w:t>
        <w:br/>
        <w:t>Начальная (максимальная) цена контракта (с указанием валюты): 202 881,60 (двести две тысячи восемьсот восем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09 от 1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, 9-231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Жданова Надежда Терентьевна (Адрес: г. Пермь, ул. Быстрых, 9-231).</w:t>
        <w:br/>
        <w:t>Предложение о цене контракта: 202 000,00 (двести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Артемов Михаил Евгень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урылова Алевтина Иван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696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69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6"/>
            </w:tblGrid>
            <w:tr>
              <w:trPr/>
              <w:tc>
                <w:tcPr>
                  <w:tcW w:w="766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051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090"/>
        <w:gridCol w:w="2091"/>
        <w:gridCol w:w="2820"/>
        <w:gridCol w:w="2835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051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УЗ «ГП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2 881,60 (двести две тысячи восемьсот восемьдесят один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ыстрых, 9-231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уборке помещений МУЗ "ГП № 3"</w:t>
              <w:br/>
              <w:t>Сведения о включенных или не включенных расходах в цену товара, работы, услуги: включая зарплату сотрудникам, все налоги, сборы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051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5"/>
        <w:gridCol w:w="7695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05111100000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уборке помещений М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52"/>
        <w:gridCol w:w="3063"/>
        <w:gridCol w:w="4090"/>
      </w:tblGrid>
      <w:tr>
        <w:trPr/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данова Надежда Терентьевна</w:t>
            </w:r>
          </w:p>
        </w:tc>
        <w:tc>
          <w:tcPr>
            <w:tcW w:w="3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00,00 </w:t>
            </w:r>
          </w:p>
        </w:tc>
        <w:tc>
          <w:tcPr>
            <w:tcW w:w="40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0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3-25T12:12:00Z</cp:lastPrinted>
  <dcterms:modified xsi:type="dcterms:W3CDTF">2011-06-27T04:19:00Z</dcterms:modified>
  <cp:revision>2</cp:revision>
  <dc:subject/>
  <dc:title>Протокол №0356300051111000003-1</dc:title>
</cp:coreProperties>
</file>