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2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диагностикумов, антигенов, тест-сист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детская клиническая больница № 15»</w:t>
      </w:r>
    </w:p>
    <w:p>
      <w:pPr>
        <w:pStyle w:val="Subtitl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27» июн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</w:t>
      </w:r>
      <w:r>
        <w:rPr>
          <w:sz w:val="24"/>
          <w:szCs w:val="24"/>
        </w:rPr>
        <w:t>Зеленая Татьяна Пет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2. Заместитель председателя: </w:t>
      </w:r>
      <w:r>
        <w:rPr>
          <w:sz w:val="24"/>
          <w:szCs w:val="24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3. Члены комиссии: Тимофеева Марина Александ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        Попова Светлана Юрьевн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В связи с отсутствием секретаря единой аукционной (котировочной) комиссии его обязанности возложены на Комлеву Наталью Викторовну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вка диагностикумов, антигенов, тест-систем для МУЗ «Городская детская клиническая больница № 15», (извещение № 21 от «17» июн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17» июн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: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20 000,00 руб</w:t>
      </w:r>
      <w:r>
        <w:rPr>
          <w:b/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21 от «17» июн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 товара: 614066, г. Пермь, ул. Баумана, 17, литер Д, аптека 1 этаж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Сроки поставки товара: в течение 30 календарных дней с момента подписания договора обеими сторонам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d. Сведения  о включенных (не включенных) в цену товара расходах: 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/>
        <w:t>Участники размещения заказа:</w:t>
      </w:r>
    </w:p>
    <w:tbl>
      <w:tblPr>
        <w:tblW w:w="101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403,9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uppressAutoHyphens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sz w:val="24"/>
          <w:szCs w:val="24"/>
        </w:rPr>
        <w:t>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Медуниверсал-М», место нахождения 614033, г. Пермь, ул. Куйбышева, 130,  в заявке, которого указана наиболее низкая цена договора  219 403,93 руб. (Двести девятнадцать тысяч четыреста три руб. 93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, ООО «Диалог» место нахождения: 614000, г. Пермь, ул. 25 Октября, д. 38, цена договора 220 000,00 руб.  (Двести двадцать тысяч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еленая Т.П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имофеева М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И.о. секретаря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Name</cp:lastModifiedBy>
  <cp:lastPrinted>2011-06-16T11:41:00Z</cp:lastPrinted>
  <dcterms:modified xsi:type="dcterms:W3CDTF">2011-06-24T07:11:00Z</dcterms:modified>
  <cp:revision>336</cp:revision>
  <dc:subject/>
  <dc:title>ПРОТОКОЛ ОЦЕНКИ И СОПОСТАВЛЕНИЯ ЗАЯВОК НА УЧАСТИЕ В КОНКУРСЕ </dc:title>
</cp:coreProperties>
</file>