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0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комплекса социологических исследований по изучению общественного мн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комплекса социологических исследований по изучению общественного мн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13 266,7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все расходы Исполнителя по выполнению возложенных на него обязательств, в том числе с учетом включаемых в цену оказываемых услуг налогов, сборов, расходов на перевозку, страхование, уплату таможенных пошлин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10000 Услуги в области коммерческой деятельности: услуги в области права; услуги в составлении счетов, бухгалтерского учета и ревизии; услуги в области налогообложения; услуги по исследованию конъюнктуры рынка и выявлению общественного мнения; консультационные 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по 15.12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Заказчиком путем безналичного перечисления денежных средств на расчетный счет Исполнителя в течение 20 (двадцати) рабочих дней после подписания сторонами акта приема-сдачи оказанных услуг при наличии соответствующего счета на оплату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13 7971300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форме приложения № 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  <w:r>
              <w:rPr>
                <w:lang w:val="en-US"/>
              </w:rPr>
              <w:t xml:space="preserve"> </w:t>
            </w:r>
            <w:r>
              <w:rPr/>
              <w:t>27.06.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информационно-аналитического</w:t>
            </w:r>
          </w:p>
          <w:p>
            <w:pPr>
              <w:pStyle w:val="Normal"/>
              <w:jc w:val="both"/>
              <w:rPr/>
            </w:pPr>
            <w:r>
              <w:rPr/>
              <w:t>управления администрации города Перми              _____________________ А.С.каменских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34:00Z</dcterms:created>
  <dc:creator>ОРОРС</dc:creator>
  <dc:description/>
  <cp:keywords/>
  <dc:language>en-US</dc:language>
  <cp:lastModifiedBy>ОРОРС</cp:lastModifiedBy>
  <cp:lastPrinted>2011-06-27T16:19:00Z</cp:lastPrinted>
  <dcterms:modified xsi:type="dcterms:W3CDTF">2011-06-27T10:19:00Z</dcterms:modified>
  <cp:revision>1</cp:revision>
  <dc:subject/>
  <dc:title>Извещение</dc:title>
</cp:coreProperties>
</file>