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организации и проведению комплекса социологических исследований по изучению общественного м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szCs w:val="24"/>
          <w:u w:val="single"/>
        </w:rPr>
        <w:t>1. Проведение аналитической работы «</w:t>
      </w:r>
      <w:r>
        <w:rPr>
          <w:b/>
          <w:u w:val="single"/>
        </w:rPr>
        <w:t xml:space="preserve">Сравнительный анализ общегородской ситуации Перми </w:t>
      </w:r>
      <w:r>
        <w:rPr>
          <w:b/>
          <w:szCs w:val="24"/>
          <w:u w:val="single"/>
        </w:rPr>
        <w:t>в мнениях и оценках жителей города</w:t>
      </w:r>
      <w:r>
        <w:rPr>
          <w:b/>
          <w:u w:val="single"/>
        </w:rPr>
        <w:t xml:space="preserve"> за период 2007-2011 гг.</w:t>
      </w:r>
      <w:r>
        <w:rPr>
          <w:b/>
          <w:szCs w:val="24"/>
          <w:u w:val="single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выяв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намики общественного мнения жителей города относительно общегородской ситуации за период 2007–2011 г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жители города Перми в возрасте от 14 лет и старш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остояние общественного мн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исследования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1. Изучение динамики числа жителей Перми с различной адаптацией к сложившимся рыночным условиям и социально-экономической ситуации (противников и сторонников рыночных отношений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2. Изучение динамики качества жизни пермяков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изменение уровня материального положения (по объективным и субъективным показателям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изменения в оценке уровня угрозы безработиц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в структуре досуг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стиля потребительского повед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в стремлениях пермяков и достижениях ими своих целе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динамика числа нуждающихся в социальной помощи со стороны государства, а также изменения в выборе направлений указанной помощ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Изучение динамики числа жителей Перми, которым нравится/не нравится жить в данном городе, а также числа людей, ориентированных на миграци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Изучение динамики уровня информированности людей о событиях, происходящих в городе, а также в выборе источников получения указанной информации и уровне доверия и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Изучение динамики вовлеченности пермяков в управленческий процесс на уровне города-района-микрорайон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6. Изучение динамики восприятия горожанами городской ситуации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изменения в оценке и уровне удовлетворенности работой структур городского хозяйства, компаний, управляющих домами, поставщиков коммунальных услуг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намика обращений в городские учреждения и изменения в реакции их сотрудников на проблемы граждан,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намика частоты столкновений пермяков с негативными явлениями в работе органов районной и городской власти, изменения в оценке городских проблем и т.п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Изучение динамики уровня доверия граждан к социальным институтам и органам власт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Изучение динамики уровня политической осведомленности (изменение числа людей, интересующихся политикой, изменение в предпочтениях политических партий, движений и т.п.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Изучение динамики мотивов и готовности пермяков принять участие в протестных акциях для защиты своих прав и интерес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10. Изучение изменений в социальном самочувствии пермяков (в восприятии ближайшего будущего, оценке изменений, произошедших в жизни города и т.п.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Изучение изменений в религиозной самоидентификации пермяков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Сроки</w:t>
      </w:r>
      <w:r>
        <w:rPr>
          <w:sz w:val="24"/>
          <w:szCs w:val="24"/>
        </w:rPr>
        <w:t>: до 15 августа 2011 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1. На основании предоставленных Заказчиком массивов данных в формат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и перечней вопросов  анкет, которые использовались при проведении социологических исследований  за период с 2007 по 2011 гг. произвести статистическую обработку их результатов и составить сравнительные таблицы в соответствие с программой социологического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2. Произвести анализ информации в соответствии с программой социологического исследования, подготовить аналитический отчет с приложением таблиц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ставить Заказчику аналитический отчет по результатам исследования, а также презентацию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которая должна содержать диаграммы, таблицы с краткими пояснениями, и основные выводы исследования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sz w:val="24"/>
          <w:szCs w:val="24"/>
          <w:u w:val="single"/>
        </w:rPr>
        <w:t>2. Проведение пяти телефонных опросов жителей города Перми в течение действ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ы опросов определяются Заказчико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жители города Перм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ограмма и инструментарий каждого исследования разрабатывается Исполнителем в соответствие с обозначенной Заказчиком темой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1000 человек для каждого опрос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роки проведения каждого опроса - 3 дня с момента утверждения инструментар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 всего объема работ – в течение действия муниципального контракта до 15.12.2011 (по заявке Заказчика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7 до 1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исследования: г. Пермь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0"/>
        <w:rPr/>
      </w:pPr>
      <w:r>
        <w:rPr>
          <w:b/>
          <w:sz w:val="24"/>
          <w:szCs w:val="24"/>
        </w:rPr>
        <w:t>Этапы выполнения работ по каждому опросу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 этап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Разработка программы и подготовка инструментария полевого исследова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, цель и задачи исследования, определение предмета и объекта; план-график проведения социологического исследования, с указанием даты и времени проведения работ по каждому этапу; а также методический «полевой» инструментарий: анкету, содержащую от 7 до 10 вопросов, а также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</w:rPr>
        <w:t>2 этап.</w:t>
      </w:r>
      <w:r>
        <w:rPr>
          <w:b/>
          <w:sz w:val="24"/>
          <w:szCs w:val="24"/>
          <w:highlight w:val="yellow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и предоставление на согласование Заказчику выборки социологического исследования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000 человек в 7 районах города Перми (рассчитывается пропорционально численности населения каждого района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этап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методом телефонного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заполнение жителями всех районов города Перми не менее 1000 анкет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sz w:val="24"/>
          <w:szCs w:val="24"/>
          <w:u w:val="single"/>
        </w:rPr>
        <w:t>3. Проведение телефонного опроса среди жителей города Перми и  7 городов-аналог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а опросов определяется Заказчико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Объект исследования: жители Перми и 7 городов – аналогов: Нижнего Новгорода, Самары, Казани, Екатеринбурга, Челябинска, Тюмени, Новосибирс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ограмма и инструментарий исследования разрабатывается Исполнителем в соответствие с обозначенной Заказчиком темой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700 человек в каждом из восьми город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роки проведения – 2 недели с момента утверждения инструментар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 всего объема работ – в течение действия муниципального контракта до 15.12.2011 (по заявке Заказчика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7 до 10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0"/>
        <w:rPr/>
      </w:pPr>
      <w:r>
        <w:rPr>
          <w:b/>
          <w:sz w:val="24"/>
          <w:szCs w:val="24"/>
        </w:rPr>
        <w:t>Этапы выполнения работ по телефонному опросу жителей города Перми и 7 городов- аналог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 этап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Разработка программы и подготовка инструментария полевого исследова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 и цель и задачи исследования, определение предмета и объекта исследования; план-график проведения социологического исследования, с указанием даты и времени проведения работ по каждому этапу; а также методический «полевой» инструментарий: анкету, содержащую от 7 до 10 вопросов,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Анкета и другой методический «полевой» инструментарий является идентичными для проведения опросов во всех городах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</w:rPr>
        <w:t>2 этап.</w:t>
      </w:r>
      <w:r>
        <w:rPr>
          <w:b/>
          <w:sz w:val="24"/>
          <w:szCs w:val="24"/>
          <w:highlight w:val="yellow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оздание и предоставление на согласование Заказчику выборок социологического исследования, которые должна репрезентативно отражать социально-демографический состав населения города Перми, а также семи городов - аналогов. Квоты по полу и возрасту должны рассчитываться на основании данных  Территориальных органов Федеральной службы государственной статистики по соответствующим регионам, представленных на последний момент актуализации. Объем выборки – не менее 700 в каждом из исследуемых городов (рассчитывается пропорционально численности населения районов по каждому городу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этап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и 7 городов-аналогов методом телефонного опрос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заполнение жителями Перми и семи городов-аналогов не менее 5600 анкет (не менее 700 анкет в каждом городе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 по каждому городу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(по каждому городу)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ых массивов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рассматриваемых город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, сравнительные таблицы по город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,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которая должна содержать диаграммы, таблицы с краткими пояснениями, и основные выводы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, сравнительных таблиц с данными по разным городам; методических материалов (план социологического исследования, «полевой» инструментарий, выборки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ы всех работ представляются Заказчику по адресу: г. Пермь, ул. Ленина, 23, каб.317 в бумажном и электроном вид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Заказчика: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07:00Z</dcterms:created>
  <dc:creator>ОВМСК</dc:creator>
  <dc:description/>
  <cp:keywords/>
  <dc:language>en-US</dc:language>
  <cp:lastModifiedBy>ОРОРС</cp:lastModifiedBy>
  <cp:lastPrinted>2011-06-24T13:17:00Z</cp:lastPrinted>
  <dcterms:modified xsi:type="dcterms:W3CDTF">2011-06-27T05:01:00Z</dcterms:modified>
  <cp:revision>116</cp:revision>
  <dc:subject/>
  <dc:title>Приложение № 1</dc:title>
</cp:coreProperties>
</file>