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1 г.</w:t>
        <w:br/>
        <w:br/>
        <w:t xml:space="preserve">          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котировочной комиссии (Протокол №_________ от_________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011 г.) Исполнитель обязуется по заданию Заказчика оказать услуги по организации и проведению комплекса социологических исследований по изучению общественного мнения в соответствии с техническим заданием (приложение №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360" w:firstLine="567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оимость услуг, порядок оплаты и сроки оказания услу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составляет __________________ рублей   (согласно заявке участника-победителя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Стоимость работ по настоящему Контракту остается неизменной в течение всего срока действия настоящего Контрак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3. Указанная в пункте 2.1. стоимость</w:t>
      </w:r>
      <w:r>
        <w:rPr/>
        <w:t xml:space="preserve"> </w:t>
      </w:r>
      <w:r>
        <w:rPr>
          <w:sz w:val="24"/>
          <w:szCs w:val="24"/>
        </w:rPr>
        <w:t>услуг включает все расходы Исполнителя по выполнению возложенных на него в рамках исполнения настоящего Контракта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Оплата оказанных услуг производится Заказчиком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путем безналичного перечисления денежных средств на расчетный счет Исполнителя</w:t>
      </w:r>
      <w:r>
        <w:rPr>
          <w:sz w:val="24"/>
          <w:szCs w:val="24"/>
          <w:lang w:eastAsia="ar-SA"/>
        </w:rPr>
        <w:t xml:space="preserve"> в течение 20 (двадцати) рабочих дней </w:t>
      </w:r>
      <w:r>
        <w:rPr>
          <w:sz w:val="24"/>
          <w:szCs w:val="24"/>
        </w:rPr>
        <w:t>после подписания сторонами акта приема-сдачи оказанных услуг при наличии соответствующего счета на опла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ConsNonformat1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15.12.2011 г.</w:t>
      </w:r>
    </w:p>
    <w:p>
      <w:pPr>
        <w:pStyle w:val="TextBodyIndent"/>
        <w:tabs>
          <w:tab w:val="clear" w:pos="720"/>
          <w:tab w:val="left" w:pos="1134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Исполнитель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казать услуги в полном объеме, указанные в пункте 1.1. настоящего Контракта, с надлежащим качеством и в срок, предусмотренный настоящим Контрактом;</w:t>
      </w:r>
    </w:p>
    <w:p>
      <w:pPr>
        <w:pStyle w:val="ConsNonformat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2. безвозмездно исправить по требованию Заказчика в течение одного дня выявленные недостатки, если в процессе оказания услуг Исполнитель допустил отступление от условий настоящего Контракта, ухудшающее качество работы;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BodyTextIndent3"/>
        <w:widowControl/>
        <w:ind w:firstLine="567"/>
        <w:rPr>
          <w:szCs w:val="25"/>
        </w:rPr>
      </w:pPr>
      <w:r>
        <w:rPr>
          <w:szCs w:val="24"/>
        </w:rPr>
        <w:t>3.1.4. обеспечить конфиденциальность информации, полученной в целях надлежащего исполнения обязательств по настоящему Контра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сполнитель имеет прав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влекать третьих лиц для исполнения своих обязательств по настоящему Контракт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настоящему Контракту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2.2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2.3. получать оплату за оказанные услуги в размере и порядке, предусмотренным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 Заказчик обязан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1.сообщать Исполнителю информацию, необходимую для исполнения им принятых на себя по настоящему Контракту, обязательств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3.2. утвердить обязательные требования к характеристикам и объему оказанных услуг; 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, немедленно заявить об этом Исполнителю;</w:t>
      </w:r>
    </w:p>
    <w:p>
      <w:pPr>
        <w:pStyle w:val="Noeeu"/>
        <w:widowControl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3.4. д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3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 Заказчик имеет право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 xml:space="preserve">3.4.1. осуществлять контроль за ходом оказания услуг и их качеством, соблюдением сроков их выполнения, не вмешиваясь при этом в  </w:t>
      </w:r>
      <w:r>
        <w:rPr>
          <w:sz w:val="24"/>
          <w:szCs w:val="24"/>
        </w:rPr>
        <w:t>оперативно-хозяйственную деятельность</w:t>
      </w:r>
      <w:r>
        <w:rPr>
          <w:sz w:val="24"/>
        </w:rPr>
        <w:t xml:space="preserve"> Исполнителя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3.4.2. требовать устранения недостатков в соответствии с условиями настоящего Контракта.</w:t>
      </w:r>
    </w:p>
    <w:p>
      <w:pPr>
        <w:pStyle w:val="Normal"/>
        <w:numPr>
          <w:ilvl w:val="0"/>
          <w:numId w:val="5"/>
        </w:numPr>
        <w:suppressAutoHyphens w:val="true"/>
        <w:ind w:left="3686" w:hanging="3970"/>
        <w:jc w:val="center"/>
        <w:rPr/>
      </w:pPr>
      <w:r>
        <w:rPr>
          <w:sz w:val="24"/>
          <w:szCs w:val="24"/>
        </w:rPr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приема-сдач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Normal"/>
        <w:suppressAutoHyphens w:val="true"/>
        <w:ind w:left="3261" w:hanging="226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4"/>
          <w:szCs w:val="24"/>
        </w:rPr>
        <w:t>6. Срок действия настоящего Контракта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4"/>
        </w:rPr>
        <w:t>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бстоятельства непреодолимой силы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а, ссылающаяся на обстоятельства непреодолимой силы, обязаны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numPr>
          <w:ilvl w:val="0"/>
          <w:numId w:val="7"/>
        </w:numPr>
        <w:suppressAutoHyphens w:val="true"/>
        <w:ind w:left="3544" w:hanging="2977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споров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ы, по которым между сторонами не было достигнуто соглашение в переговорах, разрешаются в судебном порядке в соответствие с действующим законодательством.</w:t>
      </w:r>
    </w:p>
    <w:p>
      <w:pPr>
        <w:pStyle w:val="Normal"/>
        <w:numPr>
          <w:ilvl w:val="0"/>
          <w:numId w:val="7"/>
        </w:numPr>
        <w:suppressAutoHyphens w:val="true"/>
        <w:ind w:left="3261" w:hanging="2977"/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шаются о том, что результат оказанных Исполнителем услуг является собственностью Заказчик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Контракт составлен на 8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 № __ от 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рганизации и проведению комплекса социологических исследований по изучению общественного м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540"/>
        <w:jc w:val="center"/>
        <w:rPr/>
      </w:pPr>
      <w:r>
        <w:rPr>
          <w:b/>
          <w:szCs w:val="24"/>
          <w:u w:val="single"/>
        </w:rPr>
        <w:t>1. Проведение аналитической работы «</w:t>
      </w:r>
      <w:r>
        <w:rPr>
          <w:b/>
          <w:u w:val="single"/>
        </w:rPr>
        <w:t xml:space="preserve">Сравнительный анализ общегородской ситуации Перми </w:t>
      </w:r>
      <w:r>
        <w:rPr>
          <w:b/>
          <w:szCs w:val="24"/>
          <w:u w:val="single"/>
        </w:rPr>
        <w:t>в мнениях и оценках жителей города</w:t>
      </w:r>
      <w:r>
        <w:rPr>
          <w:b/>
          <w:u w:val="single"/>
        </w:rPr>
        <w:t xml:space="preserve"> за период 2007-2011 гг.</w:t>
      </w:r>
      <w:r>
        <w:rPr>
          <w:b/>
          <w:szCs w:val="24"/>
          <w:u w:val="single"/>
        </w:rPr>
        <w:t>»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Цель работы: </w:t>
      </w:r>
      <w:r>
        <w:rPr>
          <w:sz w:val="24"/>
          <w:szCs w:val="24"/>
        </w:rPr>
        <w:t>выя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намики общественного мнения жителей города относительно общегородской ситуации за период 2007–2011 гг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жители города Перми в возрасте от 14 лет и старше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Предмет исследования: </w:t>
      </w:r>
      <w:r>
        <w:rPr>
          <w:sz w:val="24"/>
          <w:szCs w:val="24"/>
        </w:rPr>
        <w:t>состояние общественного мне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исследования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. Изучение динамики числа жителей Перми с различной адаптацией к сложившимся рыночным условиям и социально-экономической ситуации (противников и сторонников рыночных отношений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2. Изучение динамики качества жизни пермяков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изменение уровня материального положения (по объективным и субъективным показателям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зменения в оценке уровня угрозы безработицы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в структуре досуг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стиля потребительского поведе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в стремлениях пермяков и достижениях ими своих целей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динамика числа нуждающихся в социальной помощи со стороны государства, а также изменения в выборе направлений указанной помощ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зучение динамики числа жителей Перми, которым нравится/не нравится жить в данном городе, а также числа людей, ориентированных на миграцию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Изучение динамики уровня информированности людей о событиях, происходящих в городе, а также в выборе источников получения указанной информации и уровне доверия им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Изучение динамики вовлеченности пермяков в управленческий процесс на уровне города-района-микрорайон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6. Изучение динамики восприятия горожанами городской ситуации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изменения в оценке и уровне удовлетворенности работой структур городского хозяйства, компаний, управляющих домами, поставщиков коммунальных услуг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намика обращений в городские учреждения и изменения в реакции их сотрудников на проблемы граждан,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инамика частоты столкновений пермяков с негативными явлениями в работе органов районной и городской власти, изменения в оценке городских проблем и т.п.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Изучение динамики уровня доверия граждан к социальным институтам и органам власти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Изучение динамики уровня политической осведомленности (изменение числа людей, интересующихся политикой, изменение в предпочтениях политических партий, движений и т.п.)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Изучение динамики мотивов и готовности пермяков принять участие в протестных акциях для защиты своих прав и интересов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10. Изучение изменений в социальном самочувствии пермяков (в восприятии ближайшего будущего, оценке изменений, произошедших в жизни города и т.п.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Изучение изменений в религиозной самоидентификации пермяков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Сроки</w:t>
      </w:r>
      <w:r>
        <w:rPr>
          <w:sz w:val="24"/>
          <w:szCs w:val="24"/>
        </w:rPr>
        <w:t>: до 15 августа 2011 год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выполнения работ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1. На основании предоставленных Заказчиком массивов данных в формат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и перечней вопросов  анкет, которые использовались при проведении социологических исследований  за период с 2007 по 2011 гг. произвести статистическую обработку их результатов и составить сравнительные таблицы в соответствие с программой социологического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2. Произвести анализ информации в соответствии с программой социологического исследования, подготовить аналитический отчет с приложением таблиц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ставить Заказчику аналитический отчет по результатам исследования, а также презентацию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которая должна содержать диаграммы, таблицы с краткими пояснениями, и основные выводы исследования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>
          <w:b/>
          <w:sz w:val="24"/>
          <w:szCs w:val="24"/>
          <w:u w:val="single"/>
        </w:rPr>
        <w:t>2. Проведение пяти телефонных опросов жителей города Перми в течение действ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ы опросов определяются Заказчиком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исследования: жители города Перми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каждого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1000 человек для каждого опрос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каждого опроса - 3 дня с момента утверждения инструментар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15.12.2011 (по заявке Заказчика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7 до 10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 исследования: г. Пермь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40"/>
        <w:jc w:val="center"/>
        <w:outlineLvl w:val="0"/>
        <w:rPr/>
      </w:pPr>
      <w:r>
        <w:rPr>
          <w:b/>
          <w:sz w:val="24"/>
          <w:szCs w:val="24"/>
        </w:rPr>
        <w:t>Этапы выполнения работ по каждому опросу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Разработка программы и подготовка инструментария полевого исследова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, цель и задачи исследования, определение предмета и объекта; план-график проведения социологического исследования, с указанием даты и времени проведения работ по каждому этапу; а также методический «полевой» инструментарий: анкету, содержащую от 7 до 10 вопросов, а также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</w:rPr>
        <w:t>2 этап.</w:t>
      </w:r>
      <w:r>
        <w:rPr>
          <w:b/>
          <w:sz w:val="24"/>
          <w:szCs w:val="24"/>
          <w:highlight w:val="yellow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и предоставление на согласование Заказчику выборки социологического исследования, которая должна репрезентативно отражать социально-демографический состав населения города Перми. Квоты по полу и возрасту должны рассчитываться на основании данных  Территориального органа Федеральной службы государственной статистики по Пермскому краю, представленных на последний момент актуализации. Объем выборки – не менее 1000 человек в 7 районах города Перми (рассчитывается пропорционально численности населения каждого района)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методом телефонного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заполнение жителями всех районов города Перми не менее 1000 анкет.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ого массива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города Перми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; методических материалов (план социологического исследования, «полевой» инструментарий, выборка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/>
      </w:pPr>
      <w:r>
        <w:rPr>
          <w:b/>
          <w:sz w:val="24"/>
          <w:szCs w:val="24"/>
          <w:u w:val="single"/>
        </w:rPr>
        <w:t>3. Проведение телефонного опроса среди жителей города Перми и  7 городов-аналог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опросов определяется Заказчиком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Объект исследования: жители Перми и 7 городов – аналогов: Нижнего Новгорода, Самары, Казани, Екатеринбурга, Челябинска, Тюмени, Новосибирск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Программа и инструментарий исследования разрабатывается Исполнителем в соответствие с обозначенной Заказчиком темой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очная совокупность – не менее 700 человек в каждом из восьми городов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роки проведения – 2 недели с момента утверждения инструментар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 всего объема работ – в течение действия муниципального контракта до 15.12.2011 (по заявке Заказчика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просов в анкете – от 7 до 10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проведения исследования – стандартизированное интервью по телефону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540"/>
        <w:jc w:val="center"/>
        <w:outlineLvl w:val="0"/>
        <w:rPr/>
      </w:pPr>
      <w:r>
        <w:rPr>
          <w:b/>
          <w:sz w:val="24"/>
          <w:szCs w:val="24"/>
        </w:rPr>
        <w:t>Этапы выполнения работ по телефонному опросу жителей города Перми и 7 городов- аналогов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 этап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Разработка программы и подготовка инструментария полевого исследования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едоставляет Исполнителю тему для проведения социологического опроса. Исполнитель, в свою очередь, разрабатывает и предоставляет на утверждение  заказчику программу исследования, которая должна содержать постановку проблемы и цель и задачи исследования, определение предмета и объекта исследования; план-график проведения социологического исследования, с указанием даты и времени проведения работ по каждому этапу; а также методический «полевой» инструментарий: анкету, содержащую от 7 до 10 вопросов, шаблон анкеты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для заполнения его интервьюерами во время проведения опроса, инструкции для интервьюеров, бланки задания по выборочной совокупности и др. «полевые документы». Анкета и другой методический «полевой» инструментарий является идентичными для проведения опросов во всех городах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>: разработанные Исполнителем и утвержденные Заказчиком программа исследования, план проведения социологического исследования, методический «полевой» инструментари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</w:rPr>
        <w:t>2 этап.</w:t>
      </w:r>
      <w:r>
        <w:rPr>
          <w:b/>
          <w:sz w:val="24"/>
          <w:szCs w:val="24"/>
          <w:highlight w:val="yellow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Выборка исследования и отбор респонд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Создание и предоставление на согласование Заказчику выборок социологического исследования, которые должна репрезентативно отражать социально-демографический состав населения города Перми, а также семи городов - аналогов. Квоты по полу и возрасту должны рассчитываться на основании данных  Территориальных органов Федеральной службы государственной статистики по соответствующим регионам, представленных на последний момент актуализации. Объем выборки – не менее 700 в каждом из исследуемых городов (рассчитывается пропорционально численности населения районов по каждому городу)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согласованные с Заказчиком выборка и расчет квот для проведения социологического опроса на основе последних доступных статистических данных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 этап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1. Проведение инструктажа интервьюеров перед началом «полевых» работ.</w:t>
      </w:r>
      <w:r>
        <w:rPr>
          <w:sz w:val="24"/>
          <w:szCs w:val="24"/>
        </w:rPr>
        <w:t xml:space="preserve"> По желанию Заказчика инструктаж проводится в присутствии е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>2. Проведение социологического опроса жителей города Перми</w:t>
      </w:r>
      <w:r>
        <w:rPr>
          <w:sz w:val="24"/>
          <w:szCs w:val="24"/>
        </w:rPr>
        <w:t xml:space="preserve">  и 7 городов-аналогов методом телефонного опрос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кетирование должно проводиться по утвержденному Заказчиком инструментарию в соответствии с планом проведения социологического исследования и выборкой во всех районах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заполнение жителями Перми и семи городов-аналогов не менее 5600 анкет (не менее 700 анкет в каждом городе). </w:t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этап: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 полученных данных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Исполнитель обязан осуществлять контроль полученных данных, который должен включать в себя визуальную проверку на полноту и правильность заполнения анкет (100%), повторное обращение к респонденту по телефону (не менее 20% по каждому городу). Результаты контроля должны быть обработаны, выявленные нарушения устранены. Контрольные анкеты – сохранены. Заказчик вправе ознакомиться с их содержанием. Представитель Заказчика вправе присутствовать при проведении контроля. Для этого исполнитель обязан согласовать с Заказчиком соответствующий график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>Результат работ по данному этапу</w:t>
      </w:r>
      <w:r>
        <w:rPr>
          <w:sz w:val="24"/>
          <w:szCs w:val="24"/>
        </w:rPr>
        <w:t xml:space="preserve">: визуальный контроль 100% анкет, повторные обращения к респонденту – не менее 20% (по каждому городу) и предоставление результатов контроля Заказчику в письменном виде на бланках контрол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Обработка и анализ собранной информации с помощью статистического пакета </w:t>
      </w:r>
      <w:r>
        <w:rPr>
          <w:b/>
          <w:sz w:val="24"/>
          <w:szCs w:val="24"/>
          <w:lang w:val="en-US"/>
        </w:rPr>
        <w:t>SPSS</w:t>
      </w:r>
      <w:r>
        <w:rPr>
          <w:b/>
          <w:sz w:val="24"/>
          <w:szCs w:val="24"/>
        </w:rPr>
        <w:t xml:space="preserve"> (или аналог) и с использованием графической интерпретации. Формирование итогового аналитического отчета и презентаци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Создание электронных массивов первичной информации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 с учетом репрезентации населения рассматриваемых городов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еская обработка результатов исследования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Анализ информации в соответствии с программой социологического исследования, подготовка аналитического отчета с приложением таблиц (линейные распределения и таблицы сопряженности), сравнительные таблицы по городам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Заказчику аналитического отчета по результатам исследования, презентации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которая должна содержать диаграммы, таблицы с краткими пояснениями, и основные выводы исследования; линейных распределений ответов респондентов по всем вопросам и таблиц сопряженности по всем факторам (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, сравнительных таблиц с данными по разным городам; методических материалов (план социологического исследования, «полевой» инструментарий, выборки)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; массивов с результатами исследования в программе </w:t>
      </w:r>
      <w:r>
        <w:rPr>
          <w:sz w:val="24"/>
          <w:szCs w:val="24"/>
          <w:lang w:val="en-US"/>
        </w:rPr>
        <w:t>SPSS</w:t>
      </w:r>
      <w:r>
        <w:rPr>
          <w:sz w:val="24"/>
          <w:szCs w:val="24"/>
        </w:rPr>
        <w:t xml:space="preserve"> (или аналог); анкет, маршрутных листов и бланков контроля интервьюеров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4"/>
          <w:szCs w:val="24"/>
          <w:u w:val="single"/>
        </w:rPr>
        <w:t xml:space="preserve">Результаты всех работ представляются Заказчику по адресу: г. Пермь, ул. Ленина, 23, каб.317 в бумажном и электроном виде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Заказчика: обеспечение Исполнителем конфиденциальности полученной в результате оказания услуг информации. Аналитические отчеты по результатам исследования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 xml:space="preserve">    Исполнител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/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жность, расшифровка подписи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05:00Z</dcterms:created>
  <dc:creator>Диев</dc:creator>
  <dc:description/>
  <cp:keywords/>
  <dc:language>en-US</dc:language>
  <cp:lastModifiedBy>ОРОРС</cp:lastModifiedBy>
  <cp:lastPrinted>2011-06-24T15:20:00Z</cp:lastPrinted>
  <dcterms:modified xsi:type="dcterms:W3CDTF">2011-06-27T05:01:00Z</dcterms:modified>
  <cp:revision>98</cp:revision>
  <dc:subject/>
  <dc:title>Согласовано:</dc:title>
</cp:coreProperties>
</file>