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521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4"/>
        <w:gridCol w:w="1995"/>
        <w:gridCol w:w="1607"/>
        <w:gridCol w:w="1292"/>
        <w:gridCol w:w="1604"/>
        <w:gridCol w:w="1881"/>
        <w:gridCol w:w="1824"/>
        <w:gridCol w:w="1881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составляющих контракта (средняя цена услуг) и контракта в целом, руб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редняя стоимость за единицу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 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Исполнитель 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Проведение аналитической работы по состоянию общественного м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65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65 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58 0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65 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72 0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Проведение телефонного опроса  жителей города Перми (7-10 вопросо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150 400,02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опрос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 066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0 0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5 6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9 6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Проведение телефонного опроса (7-10 вопросов) в 7 городах-аналог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97 866,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гор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8 266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6 400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8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0 4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Ит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413 266,71</w:t>
            </w:r>
          </w:p>
        </w:tc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6-24T13:19:00Z</cp:lastPrinted>
  <dcterms:modified xsi:type="dcterms:W3CDTF">2011-06-24T07:20:00Z</dcterms:modified>
  <cp:revision>54</cp:revision>
  <dc:subject/>
  <dc:title>ЗАПРОС КОТИРОВОЧНОЙ ЦЕНЫ</dc:title>
</cp:coreProperties>
</file>