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103811000001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27 июня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Запрос котировок на поставку бакалеи для Муниципального дошкольного образовательного учреждения "Детский сад №369" г. Перми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дошкольное образовательное учреждение "Детский сад № 369" г.Перми (ИНН 5904082172, КПП 5904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Запрос котировок на поставку бакалеи для Муниципального дошкольного образовательного учреждения "Детский сад №369" г. Перми» </w:t>
        <w:br/>
        <w:t>Начальная (максимальная) цена контракта (с указанием валюты): 156 980,00 (сто пятьдесят шесть тысяч девятьсот восемьдесят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103811000001 от 20.06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Кирьянова Наталья Александровна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Копытова Татьяна Вениамин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Садилова Людмила Александр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Смирнова Ирина Анатольевна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Самоловских Наталья Игоревна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27.06.2011 по адресу: г. Пермь, ул. Холмогорская 4а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3 (три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ИП Телоухов Б.Л.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, ул. Революции д.12, кв.36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ое юридическое лицо Максимов Максим Анатольевич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, пр. Парковый 7-14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ООО "Совирин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, Шоссе космонавтов 31б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1</w:t>
        <w:br/>
        <w:t>ИНН 590411015036, КПП 000000000 Индивидуальный предприниматель ИП Телоухов Б.Л. (Адрес: г. ПЕрмь, ул. Революции д.12, кв.36).</w:t>
        <w:br/>
        <w:t>Предложение о цене контракта: 131 679,00 (сто тридцать одна тысяча шестьсот семьдесят девять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3</w:t>
        <w:br/>
        <w:t>ИНН 5948025164, КПП 594801001 Общество с ограниченной ответственностью ООО "Совирин" (Адрес: г. Пермь, Шоссе космонавтов 31б).</w:t>
        <w:br/>
        <w:t>Предложение о цене контракта: 132 417,00 (сто тридцать две тысячи четыреста семнадцать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Кирьянова Наталья Александ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Копытова Татьяна Вениамин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Садилова Людмила Александ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Смирнова Ирина Анатол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Самоловских Наталья Игоре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ДОУ "Детский сад № 369" г. Перми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27.06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27.06.2011 №035630010381100000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Запрос котировок на поставку бакалеи для Муниципального дошкольного образовательного учреждения "Детский сад №369" г. Перм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5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03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4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27.06.2011 №035630010381100000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Запрос котировок на поставку бакалеи для Муниципального дошкольного образовательного учреждения "Детский сад №369" г. Перми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156 980,00 (сто пятьдесят шесть тысяч девятьсот восемьдесят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378"/>
        <w:gridCol w:w="28"/>
        <w:gridCol w:w="410"/>
        <w:gridCol w:w="204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три)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ИП Телоухов Б.Л. , ИНН 590411015036, КПП 000000000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, ул. Революции д.12, кв.36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огласно спецификации</w:t>
              <w:br/>
              <w:t>Сведения о включенных или не включенных расходах в цену товара, работы, услуги: п.5 ч.4 ст.22 закона №94-ФЗ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е юридическое лицо Максимов Максим Анатольевич , ИНН 5903144985, КПП 000000000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, пр. Парковый 7-14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огласно спецификации</w:t>
              <w:br/>
              <w:t>Сведения о включенных или не включенных расходах в цену товара, работы, услуги: п. 5 ч.4 ст.22 закона №94-ФЗ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Совирин" , ИНН 5948025164, КПП 5948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, Шоссе космонавтов 31б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огласно спецификации</w:t>
              <w:br/>
              <w:t>Сведения о включенных или не включенных расходах в цену товара, работы, услуги: п.5 ч.4 ст.22 закона №94-ФЗ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27.06.2011 №035630010381100000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Запрос котировок на поставку бакалеи для Муниципального дошкольного образовательного учреждения "Детский сад №369" г. Перм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11015036, КПП 000000000, Индивидуальный предприниматель ИП Телоухов Б.Л.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3144985, КПП 000000000, Иное юридическое лицо Максимов Максим Анатолье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48025164, КПП 594801001, Общество с ограниченной ответственностью ООО "Совирин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27.06.2011 №035630010381100000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Запрос котировок на поставку бакалеи для Муниципального дошкольного образовательного учреждения "Детский сад №369" г. Перм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ИП Телоухов Б.Л.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1 679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е юридическое лицо Максимов Максим Анатолье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5 197,93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Совирин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2 417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03:58:00Z</dcterms:created>
  <dc:creator>сад</dc:creator>
  <dc:description/>
  <cp:keywords/>
  <dc:language>en-US</dc:language>
  <cp:lastModifiedBy>сад</cp:lastModifiedBy>
  <dcterms:modified xsi:type="dcterms:W3CDTF">2011-06-27T03:59:00Z</dcterms:modified>
  <cp:revision>2</cp:revision>
  <dc:subject/>
  <dc:title/>
</cp:coreProperties>
</file>