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ясных продуктов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ясных продуктов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187 000,00 (сто восемьдесят 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4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г. Пермь, ул. Холмогорская 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Дроздович Сазидя Мубаракшин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48025164, КПП 594801001 Общество с ограниченной ответственностью ООО "Совирин" (Адрес: г. Пермь, Шоссе космонавтов 31б).</w:t>
        <w:br/>
        <w:t>Предложение о цене контракта: 156 400,00 (сто пятьдесят шест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бщество с ограниченной ответственностью ООО "Манго" (Адрес: г. Пермь, Шоссе Космонавтов,104-46).</w:t>
        <w:br/>
        <w:t>Предложение о цене контракта: 178 491,50 (сто семьдесят восемь тысяч четыреста девяносто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103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103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7 000,00 (сто восемьдесят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роздович Сазидя Мубаракшиновна , ИНН 59031365793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103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3657934, КПП 000000000, Индивидуальный предприниматель Дроздович Сазидя Мубаракшин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103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49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роздович Сазидя Мубаракшин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1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6:00Z</dcterms:created>
  <dc:creator>сад</dc:creator>
  <dc:description/>
  <cp:keywords/>
  <dc:language>en-US</dc:language>
  <cp:lastModifiedBy>сад</cp:lastModifiedBy>
  <dcterms:modified xsi:type="dcterms:W3CDTF">2011-06-27T05:14:00Z</dcterms:modified>
  <cp:revision>3</cp:revision>
  <dc:subject/>
  <dc:title/>
</cp:coreProperties>
</file>