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4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рентгеновского палатного передвижного 12Л7 (Арман - 2) для МУЗ «МСЧ № 7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рентгеновского палатного передвижного 12Л7(Арман - 2) для МУЗ «МСЧ № 7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4 634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2 Аппараты рентгеновские медицинские диагностическ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у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231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2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3937"/>
      </w:tblGrid>
      <w:tr>
        <w:trPr/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41:00Z</dcterms:created>
  <dc:creator>user</dc:creator>
  <dc:description/>
  <cp:keywords/>
  <dc:language>en-US</dc:language>
  <cp:lastModifiedBy>user</cp:lastModifiedBy>
  <dcterms:modified xsi:type="dcterms:W3CDTF">2011-06-27T07:42:00Z</dcterms:modified>
  <cp:revision>1</cp:revision>
  <dc:subject/>
  <dc:title>Извещение</dc:title>
</cp:coreProperties>
</file>