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аукционе в электронной форме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TextBody"/>
        <w:jc w:val="center"/>
        <w:rPr/>
      </w:pPr>
      <w:r>
        <w:rPr>
          <w:b/>
        </w:rPr>
        <w:t>Предмет контракта: поставка аппарата рентгеновского палатного передвижного</w:t>
      </w:r>
      <w:r>
        <w:rPr/>
        <w:t xml:space="preserve"> 12Л7 (Арман-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98"/>
        <w:gridCol w:w="2846"/>
        <w:gridCol w:w="246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одел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Л7 (Арман-2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назначен для рентгенографии с регистрацией на кассету с усиливающими экранами с синечувствительной пленкой в автоматизированном режим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</w:rPr>
              <w:t>Рентгеновское питающее устройств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органоавтоматики, предусматривающая не менее 50 основных программ (череп, легкие, конечности и т. д.), каждая из программ может быть перепрограммирована с пульта управления аппарат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, 50 Гц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высоковольтного пре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 кГц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 РПУ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работе на большом фокусе (1,4 × 1,4 мм)</w:t>
            </w:r>
          </w:p>
          <w:p>
            <w:pPr>
              <w:pStyle w:val="Style15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работе на малом фокусе (0,6 × 0,6 мм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3 кВ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0,8 кВ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рабочих значений высокого напряж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0 – 120 к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кретность установки анодного напряж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к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изменения количества электриче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</w:t>
            </w:r>
          </w:p>
          <w:p>
            <w:pPr>
              <w:pStyle w:val="Style15"/>
              <w:jc w:val="center"/>
              <w:rPr/>
            </w:pPr>
            <w:r>
              <w:rPr/>
              <w:t>0,15 – 150 мА∙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мА∙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ключение к сети с помощью евровилки с контактом</w:t>
            </w:r>
          </w:p>
          <w:p>
            <w:pPr>
              <w:pStyle w:val="Style15"/>
              <w:rPr/>
            </w:pPr>
            <w:r>
              <w:rPr/>
              <w:t>зазем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  <w:bCs/>
              </w:rPr>
              <w:t>Излучатель с рентгеновской трубк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лучатель моноблочного</w:t>
            </w:r>
          </w:p>
          <w:p>
            <w:pPr>
              <w:pStyle w:val="Style15"/>
              <w:rPr/>
            </w:pPr>
            <w:r>
              <w:rPr/>
              <w:t>тип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нтгеновская трубка двухфокусная</w:t>
            </w:r>
          </w:p>
          <w:p>
            <w:pPr>
              <w:pStyle w:val="Style15"/>
              <w:rPr/>
            </w:pPr>
            <w:r>
              <w:rPr/>
              <w:t>с неподвижным</w:t>
            </w:r>
          </w:p>
          <w:p>
            <w:pPr>
              <w:pStyle w:val="Style15"/>
              <w:rPr/>
            </w:pPr>
            <w:r>
              <w:rPr/>
              <w:t>анод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инальный размер фокусов: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малый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большо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более 0,6 × 0,6 мм</w:t>
            </w:r>
          </w:p>
          <w:p>
            <w:pPr>
              <w:pStyle w:val="Style15"/>
              <w:jc w:val="center"/>
              <w:rPr/>
            </w:pPr>
            <w:r>
              <w:rPr/>
              <w:t>Не более 1,4 × 1,4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  <w:bCs/>
              </w:rPr>
              <w:t>Требования к штативу аппара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Конструкция штатива, обеспечивающая мобильность и маневренность для перемещения в палатах ЛП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Конструкция штатива,</w:t>
            </w:r>
            <w:r>
              <w:rPr/>
              <w:t xml:space="preserve"> обеспечивающая вынос моноблока над кроватью или хирургическим стол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Вращение излучателя относительно оси моноблок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+180...−30 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Вращение излучателя относительно оси вилки моноблок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+180...−180 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Диапазон вертикального движения моноблока от уровня пола, в диапазо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менее 360 – 1835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Усилие перемещения РДА по горизонтальной плоскости со стандартным покрытие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60 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/>
              <w:t>Усилия перемещения подвижных элементов штати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40 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Масс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 47 к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Габаритные размер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е более</w:t>
            </w:r>
          </w:p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1935 × 870 × 785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к транспортированию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ппарат должен иметь два положения штатива: рабочее, транспортно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приведения аппарата из транспортного положения в рабочее состоя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5 ми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к сервисным функциям аппара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ульт управления — микропроцессорны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уквенно-цифровой дисплей для отображения выбранных режимов работы на русском язык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автоматизированного выбора режимов работы аппарата, включающая полноту пациента, расстояния фокус-пленка и  фокуса, достаточным для рутинной рентгенограф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60 програ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b/>
              </w:rPr>
              <w:t>Требования безопас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танционное включение анодного напряжения с расстояния не менее 10 м от излучателя по инфракрасному канал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ответствие требованиям безопасности в соответствии с СанПиН 2.6.1.802-99 Ионизирующее излучение, радиационная безопасность и ГОСТ Р 50267.0.3-99 (МЭК 60601-1-3-94) Изделия медицинские электрические. Часть 1. Общие требования к защите от излучения в диагностических рентгеновских аппарата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Излучатель должен быть снабжен оптической диафрагмой </w:t>
            </w:r>
            <w:r>
              <w:rPr>
                <w:lang w:val="en-US"/>
              </w:rPr>
              <w:t>c</w:t>
            </w:r>
            <w:r>
              <w:rPr/>
              <w:t>о световым центратором, которая регулируется вручную и обеспечивает размер рабочего поля не менее 400 × 400 мм при фокусном расстоянии 1 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личие дополнительных фильтров на диафрагм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мм Ал, 2 мм А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ставка, монтаж, пуско-налад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аз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42:00Z</dcterms:created>
  <dc:creator>user</dc:creator>
  <dc:description/>
  <cp:keywords/>
  <dc:language>en-US</dc:language>
  <cp:lastModifiedBy>user</cp:lastModifiedBy>
  <dcterms:modified xsi:type="dcterms:W3CDTF">2011-06-27T05:42:00Z</dcterms:modified>
  <cp:revision>5</cp:revision>
  <dc:subject/>
  <dc:title>Приложение № 1</dc:title>
</cp:coreProperties>
</file>