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7 июня 2011 года № 56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, удалению и транспортировке медицинских отходов для МУЗ «ГКП № 4» </w:t>
      </w:r>
    </w:p>
    <w:p>
      <w:pPr>
        <w:sectPr>
          <w:type w:val="nextPage"/>
          <w:pgSz w:w="11906" w:h="16838"/>
          <w:pgMar w:left="1134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b/>
          <w:b/>
          <w:i/>
          <w:i/>
          <w:sz w:val="23"/>
          <w:szCs w:val="23"/>
        </w:rPr>
      </w:pPr>
      <w:r>
        <w:rPr>
          <w:rFonts w:cs="Courier New" w:ascii="Courier New" w:hAnsi="Courier New"/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 бюджета города Перми, средства П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услуг по сбору, обезвреживанию, удалению и транспортировке медицинских отходов для МУЗ «ГКП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г. Пермь, ул. Куфонина, 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г. Пермь, ул. Екатерининская, 2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) г. Пермь, ул. Орджоникидзе, 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) г. Пермь, ул. Промышленная, 9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7.2011г.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сбор, обезвреживание, удаление, транспортировку медицинских отходов, санитарная обработка контейнеров, расходные материалы для сбора медицинских отходов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9729 (Сто двадцать девять тысяч семьсот двадцать девять) рублей 6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4» ию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основание цены – Приложение № 4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6-27T14:58:00Z</cp:lastPrinted>
  <dcterms:modified xsi:type="dcterms:W3CDTF">2011-06-27T08:58:00Z</dcterms:modified>
  <cp:revision>50</cp:revision>
  <dc:subject/>
  <dc:title>Котировка</dc:title>
</cp:coreProperties>
</file>