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 №  24-1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бактериологических исследований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 третьем  квартале 2011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24» июня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в Александр Викто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бактериологических исследований   в  третьем  квартале 2011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24  от «16» июня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июня  2011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договора  </w:t>
      </w:r>
      <w:r>
        <w:rPr>
          <w:b/>
          <w:sz w:val="24"/>
          <w:szCs w:val="24"/>
        </w:rPr>
        <w:t>87332,00</w:t>
      </w:r>
      <w:r>
        <w:rPr>
          <w:sz w:val="24"/>
          <w:szCs w:val="24"/>
        </w:rPr>
        <w:t xml:space="preserve">  (Восемьдесят семь тысяч триста тридцать два рубля  00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>с 01.07.2011 г.  по 30.09.2011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7 257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7 33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и 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hanging="65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 87257,00  (Восемьдесят семь тысяч двести пятьдесят семь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20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87257,00  (Восемьдесят семь тысяч двести пятьдесят семь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/>
        <w:t>ООО «КДЛ ДОМОДЕДОВО-ТЕСТ»</w:t>
      </w:r>
    </w:p>
    <w:p>
      <w:pPr>
        <w:pStyle w:val="Normal"/>
        <w:rPr/>
      </w:pPr>
      <w:r>
        <w:rPr/>
        <w:t>142000, Московская обл, г. Домодедово, Каширское шоссе, 7</w:t>
      </w:r>
    </w:p>
    <w:p>
      <w:pPr>
        <w:pStyle w:val="Normal"/>
        <w:rPr/>
      </w:pPr>
      <w:r>
        <w:rPr/>
        <w:t>87332,00 (Восемьдесят семь тысяч триста тридцать два рубля 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пов Александр Викто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Заказч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П №9»                                                                                     Г.И. Кузнеделева</w:t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09:00Z</dcterms:created>
  <dc:creator>Институт госзакупок РАГС</dc:creator>
  <dc:description/>
  <cp:keywords/>
  <dc:language>en-US</dc:language>
  <cp:lastModifiedBy>user</cp:lastModifiedBy>
  <cp:lastPrinted>2010-12-20T12:27:00Z</cp:lastPrinted>
  <dcterms:modified xsi:type="dcterms:W3CDTF">2011-06-27T06:24:00Z</dcterms:modified>
  <cp:revision>3</cp:revision>
  <dc:subject/>
  <dc:title>ПРОТОКОЛ ОЦЕНКИ И СОПОСТАВЛЕНИЯ ЗАЯВОК НА УЧАСТИЕ В КОНКУРСЕ </dc:title>
</cp:coreProperties>
</file>