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27» июня 2011 года  № 2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ова Елена Анато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 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по 15 августа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8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июня  с 9.00 до 17.00 в рабочие дн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ию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, акта приема-передач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главного  врача  МУЗ «ГП №9»</w:t>
        <w:tab/>
        <w:tab/>
        <w:t xml:space="preserve">                                                                С.Ю. Кицу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06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6-27T10:17:00Z</dcterms:modified>
  <cp:revision>10</cp:revision>
  <dc:subject/>
  <dc:title>ИЗВЕЩЕНИЕ от «___» __________ 200 __ года № __</dc:title>
</cp:coreProperties>
</file>