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к извещ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ГРАЖДАНСКО-ПРАВОВОГО ДОГОВОРА №</w:t>
      </w:r>
    </w:p>
    <w:p>
      <w:pPr>
        <w:pStyle w:val="ConsNonformat"/>
        <w:tabs>
          <w:tab w:val="clear" w:pos="708"/>
          <w:tab w:val="right" w:pos="10206" w:leader="none"/>
        </w:tabs>
        <w:spacing w:before="240" w:after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right" w:pos="10206" w:leader="none"/>
        </w:tabs>
        <w:spacing w:before="240" w:after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>«_____» ___________ 2011 года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Муниципальное учреждение здравоохранения «Городская станция скорой медицинской помощи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Заказчик»</w:t>
      </w:r>
      <w:r>
        <w:rPr>
          <w:sz w:val="24"/>
        </w:rPr>
        <w:t xml:space="preserve">, в лице главного врача Камкина Евгения Валерьевича, действующего на основании Устава, с одной стороны, и ______________________________________, именуемое в дальнейшем </w:t>
      </w:r>
      <w:r>
        <w:rPr>
          <w:b/>
          <w:sz w:val="24"/>
        </w:rPr>
        <w:t>«Исполнитель»</w:t>
      </w:r>
      <w:r>
        <w:rPr>
          <w:sz w:val="24"/>
        </w:rPr>
        <w:t xml:space="preserve">, в лице  ________________________________,  действующего на основании __________________, с другой стороны, совместно именуемые далее </w:t>
      </w:r>
      <w:r>
        <w:rPr>
          <w:b/>
          <w:sz w:val="24"/>
        </w:rPr>
        <w:t>«Стороны»</w:t>
      </w:r>
      <w:r>
        <w:rPr>
          <w:sz w:val="24"/>
        </w:rPr>
        <w:t>, заключили настоящий гражданско-правовой договор (далее Договор) на основании протокола рассмотрения и оценки котировочных заявок от «____» _________ 2011г. № _____ о нижеследующем:</w:t>
      </w:r>
    </w:p>
    <w:p>
      <w:pPr>
        <w:pStyle w:val="ConsNormal"/>
        <w:spacing w:before="120" w:after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120" w:after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Заказчик поручает, а Исполнитель обязуется оказать </w:t>
      </w:r>
      <w:r>
        <w:rPr>
          <w:rFonts w:cs="Times New Roman" w:ascii="Times New Roman" w:hAnsi="Times New Roman"/>
          <w:bCs/>
          <w:sz w:val="24"/>
          <w:szCs w:val="24"/>
        </w:rPr>
        <w:t>услуги по ремонту электронно-вычислительной техники и радиоэлектронного оборудования</w:t>
      </w:r>
      <w:r>
        <w:rPr>
          <w:rFonts w:cs="Times New Roman" w:ascii="Times New Roman" w:hAnsi="Times New Roman"/>
          <w:sz w:val="24"/>
          <w:szCs w:val="24"/>
        </w:rPr>
        <w:t>, в счёт оговоренной договором цены и в установленные сроки, а Заказчик обязуется принять оказанные услуги и оплатить их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</w:rPr>
        <w:t xml:space="preserve">Перечень услуг и место их оказания приведен в Спецификации (Приложение № 1 к договору). </w:t>
      </w:r>
    </w:p>
    <w:p>
      <w:pPr>
        <w:pStyle w:val="ConsNormal"/>
        <w:spacing w:before="12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ЦЕНА ДОГОВОРА И ПОРЯДОК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РАСЧЁТОВ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2.1. Цена договора составляет ___________(______________) рублей.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2.2.</w:t>
      </w:r>
      <w:r>
        <w:rPr>
          <w:b/>
          <w:sz w:val="24"/>
        </w:rPr>
        <w:t xml:space="preserve"> </w:t>
      </w:r>
      <w:r>
        <w:rPr>
          <w:sz w:val="24"/>
        </w:rPr>
        <w:t>В цену Договора включены расходы: на выполнения всего перечня услуг согласно приложению №1, транспортные расходы, заработная плата работников Исполнителя, расходы на страхование, уплату таможенных пошлин, налогов, сборов и других обязательных платежей.</w:t>
      </w:r>
    </w:p>
    <w:p>
      <w:pPr>
        <w:pStyle w:val="2"/>
        <w:jc w:val="both"/>
        <w:rPr/>
      </w:pPr>
      <w:r>
        <w:rPr>
          <w:sz w:val="24"/>
        </w:rPr>
        <w:t>2.3. Изменение цены договора не допускается в течение всего срока его действия.</w:t>
      </w:r>
    </w:p>
    <w:p>
      <w:pPr>
        <w:pStyle w:val="Normal"/>
        <w:jc w:val="both"/>
        <w:rPr/>
      </w:pPr>
      <w:r>
        <w:rPr>
          <w:sz w:val="24"/>
        </w:rPr>
        <w:t xml:space="preserve">2.4.Оплата услуг по настоящему договору производится Заказчиком безналичным перечислением денежных средств на расчетный счет Исполнителя в  течение 40 (сорока) рабочих  дней  с момента предоставления Исполнителем в адрес Заказчика счета-фактуры и товарно-транспортной накладной, оформленных   в  установленном  порядке и подписания  обеими Сторонами </w:t>
      </w:r>
      <w:r>
        <w:rPr>
          <w:color w:val="000000"/>
          <w:spacing w:val="-5"/>
          <w:sz w:val="24"/>
        </w:rPr>
        <w:t>акта выполненных услуг</w:t>
      </w:r>
      <w:r>
        <w:rPr>
          <w:sz w:val="24"/>
        </w:rPr>
        <w:t>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</w:rPr>
        <w:t>Исполн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обязан: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ть услуги, в соответствии с установленными техническими нормативами, и сдать оказанные услуги Заказчику в состоянии, позволяющем дальнейшую эксплуатацию оборудования.</w:t>
      </w:r>
    </w:p>
    <w:p>
      <w:pPr>
        <w:pStyle w:val="Style1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еспечить соблюдение, на объектах мероприятий по технике безопасности, пожарной безопасности, охране окружающей среды во время оказания услуг.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воевременно и за свой счет устранить недостатки и дефекты, выявленные при приёмке услуг и в период гарантийной эксплуатации оборудования и возместить стоимость нанесенного Исполнителем ущерба в полном объёме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едставить Заказчику по завершению услуг акт выполненных услуг, для подтверждения оказанных услуг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ыполнить в полном объеме все свои обязательства, предусмотренные в других статьях договора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ставить на объект оказания услуг необходимые материалы, инструменты, приборы, инвентарь, а также осуществить их приёмку и разгрузку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ывести в однодневный срок до подписания акта о приёмке выполненных услуг за пределы объекта, принадлежащие Исполнителю материалы, инструменты, приборы, инвентарь, а также в установленные места мусор и прочие отходы, возникшие в результате оказания услуг.</w:t>
      </w:r>
    </w:p>
    <w:p>
      <w:pPr>
        <w:pStyle w:val="Style1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Представить Заказчику все необходимые документы для подтверждения оказанных услуг. </w:t>
      </w:r>
    </w:p>
    <w:p>
      <w:pPr>
        <w:pStyle w:val="Style1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ава Исполнител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Требовать оплаты оказанных услуг в соответствии с п.5 настоящего Договора.</w:t>
      </w:r>
    </w:p>
    <w:p>
      <w:pPr>
        <w:pStyle w:val="Style1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 имеет право: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уществлять контроль и надзор за оказанием услуг Исполнителя на объектах.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Потребовать возмещение убытков, нанесенных Исполнителем в ходе оказанных услуг.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Назначать ответственных лиц, которые от имени Заказчика осуществляют контроль за оказанием услуг на объекте, а также осуществляют другие функции в связи с исполнением договора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тказе Исполнителя от составления или подписания акта о наличии недостатков и дефектов, а также при неявке Исполнителя по приглашению Заказчика для составления акта, Заказчик вправе для подтверждения указанных недостатков и дефектов в одностороннем порядке назначить проведение квалифицированной экспертизы комиссией из числа своих работников, которая составит соответствующий акт, фиксирующий наличие недостатков и дефектов, их характер и устанавливающий сроки устранения. Данный акт направляется Исполнителю для принятия соответствующих мер по устранению недостатков и дефектов. Исполнитель обязан принять акт к исполнению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Если Исполнитель в течение срока, указанного в акте о наличии недостатков, дефектов, не устранит недостатки и дефекты в оказанных услугах, Заказчик вправе, в том числе при сохранении своих прав по гарантии, устранить недостатки и дефекты за свой счет своими либо привлеченными силами и предъявить Исполнителю сумму возмещения ущерба.</w:t>
      </w:r>
    </w:p>
    <w:p>
      <w:pPr>
        <w:pStyle w:val="Style1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Не принимать и не оплачивать оказанные услуги, не соответствующие требованиям Заказчика, установленным в договоре.</w:t>
      </w:r>
    </w:p>
    <w:p>
      <w:pPr>
        <w:pStyle w:val="Style1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 обязан: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Обеспечить Исполнителю беспрепятственный доступ к оборудованию расположенному на объектах, подведомственных Заказчику, для оказания услуг по договору. Согласование доступа к остальному оборудованию возлагается на Исполнителя.</w:t>
      </w:r>
    </w:p>
    <w:p>
      <w:pPr>
        <w:pStyle w:val="Style1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Принять оказанные услуги в течение трёх рабочих дней и подписать акт оказанных услуг, при условии оказания Исполнителем услуг, соответствующих требованиям Заказчика, приведённым в договоре.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8. Произвести оплату в порядке установленном в п.2.4. договора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9. Осуществить проверку и приёмку оказанных услуг, при наличии надлежаще оформленных документов, предоставление которых входит в обязательства Исполнителя.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0. Выполнить в полном объеме все свои обязательства, предусмотренные в других статьях договора.</w:t>
      </w:r>
    </w:p>
    <w:p>
      <w:pPr>
        <w:pStyle w:val="ConsNormal"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4. ОКАЗАНИЕ УСЛУГ.</w:t>
      </w:r>
    </w:p>
    <w:p>
      <w:pPr>
        <w:pStyle w:val="TextBody"/>
        <w:rPr/>
      </w:pPr>
      <w:r>
        <w:rPr>
          <w:sz w:val="24"/>
        </w:rPr>
        <w:t>4.1. Срок оказания услуг: в течение 14 дней с момента заключения договора.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Исполнитель гарантирует, что качество инструментов, приборов, инвентаря, применяемых им для оказания услуг будет соответствовать требованиям ГОСТов и иных нормативных актов.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иск случайного повреждения (порчи, утраты) оборудования Заказчика, а также результата услуг, составляющего предмет договора, до сдачи оказанных услуг Заказчику несет Исполнитель.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Исполнитель обеспечивает сохранность оборудования ЗАКАЗЧИКА во время оказания услуг, а также его прочность, устойчивость и надёжность после сдачи оказанных услуг Заказчику.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Исполнитель несет ответственность за сохранность имущества Заказчика или иных лиц по пути прохода к месту или на месте оказания услуг, в том числе за возникновение пожара в результате оказания услуг на объектах Заказчика или иных лиц.</w:t>
      </w:r>
    </w:p>
    <w:p>
      <w:pPr>
        <w:pStyle w:val="ConsNormal"/>
        <w:spacing w:before="12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5. ПриЁмка оказанных услуг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ёмка оказанных услуг осуществляется с обязательным присутствием уполномоченных представителей Заказчика и Исполнителя и оформляется актом выполненных услуг.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Исполнитель передает Заказчику до начала приёмки оказанных услуг два экземпляра акта выполненных услуг.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КАЗЧИК подписывает акты выполненных услуг после предоставления Исполнителем всех надлежаще оформленных документов.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дписание Заказчиком акта выполненных услуг не освобождает Исполнителя от исполнения любого из обязательств, предусмотренных договором, которые остались невыполненными или выполнены с ненадлежащим качеством ко времени подписания акта, в том числе от исполнения обязательств по устранению скрытых недостатков и дефектов, по вводу объекта в эксплуатацию, по гарантии и т.д.</w:t>
      </w:r>
    </w:p>
    <w:p>
      <w:pPr>
        <w:pStyle w:val="Style1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случае обнаружения, недостатки и/или дефекты, выявленные при приёмке оказанных услуг, а также срок их устранения фиксируются сторонами в акте о наличии недостатков, дефектов. Отказ Исполнителя в составлении акта о наличии недостатков, дефектов не освобождает его от ответственности по устранению всех недостатков и дефектов, указанных в акте.</w:t>
      </w:r>
    </w:p>
    <w:p>
      <w:pPr>
        <w:pStyle w:val="Style1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12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 и объём представлений гарантий качества услуг.</w:t>
      </w:r>
    </w:p>
    <w:p>
      <w:pPr>
        <w:pStyle w:val="TextBody"/>
        <w:rPr/>
      </w:pPr>
      <w:r>
        <w:rPr>
          <w:sz w:val="24"/>
        </w:rPr>
        <w:t>6.1. Гарантия на оказанные услуги – 12 месяцев со дня подписания сторонами акта выполненных услуг или акта выполненных услуг по устранению неисправностей в случае обнаружения недостатков и/или дефектов, выявленных при приёмке оказанных услуг. В случае обнаружения неисправности или выхода из строя оборудования, в период гарантийного срока, доставка его до места проведения гарантийного ремонта и обратно должна осуществляться силами и за счет средств Исполнителя.</w:t>
      </w:r>
    </w:p>
    <w:p>
      <w:pPr>
        <w:pStyle w:val="TextBody"/>
        <w:rPr/>
      </w:pPr>
      <w:r>
        <w:rPr>
          <w:sz w:val="24"/>
        </w:rPr>
        <w:t>6.2. Максимальный срок рассмотрения Исполнителем претензий по гарантии – 10 дней.</w:t>
      </w:r>
    </w:p>
    <w:p>
      <w:pPr>
        <w:pStyle w:val="TextBody"/>
        <w:rPr>
          <w:sz w:val="24"/>
        </w:rPr>
      </w:pPr>
      <w:r>
        <w:rPr>
          <w:sz w:val="24"/>
        </w:rPr>
        <w:t xml:space="preserve">6.3. В случае, когда Исполнитель признает гарантийный случай, он безвозмездно устраняет дефекты. </w:t>
      </w:r>
    </w:p>
    <w:p>
      <w:pPr>
        <w:pStyle w:val="TextBody"/>
        <w:rPr/>
      </w:pPr>
      <w:r>
        <w:rPr>
          <w:sz w:val="24"/>
        </w:rPr>
        <w:t>6.4. В случае непризнания Исполнителем гарантийного случая, Заказчик вправе доказывать, что неисправность явилась следствием некачественного оказания услуг Исполнителем, путем проведения профессиональной экспертизы. При этом расходы на проведение экспертизы берет на себя виновная в неисправности сторона договора.</w:t>
      </w:r>
    </w:p>
    <w:p>
      <w:pPr>
        <w:pStyle w:val="Style1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Гарантийный срок, предусмотренный п. 6.1. договора, соответственно продлевается на период устранения недостатков и дефектов в период гарантийной эксплуатации.</w:t>
      </w:r>
    </w:p>
    <w:p>
      <w:pPr>
        <w:pStyle w:val="ConsNormal"/>
        <w:spacing w:before="12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>7.1. В случае нарушения периода оказания услуг Заказчик вправе взыскать с Исполнителя неустойку в размере 0,1% от стоимости договора, за каждый день просрочки исполнения обязательств, установленных в договоре.</w:t>
      </w:r>
    </w:p>
    <w:p>
      <w:pPr>
        <w:pStyle w:val="Normal"/>
        <w:jc w:val="both"/>
        <w:rPr/>
      </w:pPr>
      <w:r>
        <w:rPr>
          <w:sz w:val="24"/>
        </w:rPr>
        <w:t>Исполнитель освобождается от уплаты неустойки, если докажет, что просрочка исполнения указанных обязательств произошла вследствие непреодолимой силы или по вине Заказчика.</w:t>
      </w:r>
    </w:p>
    <w:p>
      <w:pPr>
        <w:pStyle w:val="Normal"/>
        <w:jc w:val="both"/>
        <w:rPr/>
      </w:pPr>
      <w:r>
        <w:rPr>
          <w:sz w:val="24"/>
        </w:rPr>
        <w:t>7.2. В случае порчи, повреждения имущества Заказчика в результате действий Исполнителя в течение срока оказания услуг, последний возмещает Заказчику 100% стоимости поврежденного имущества и/или услуг, связанных с его восстановлением.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>7.3. В случае просрочки исполнения Заказчиком обязательств по оплате, установленных в п.2.4. договора, Исполнитель вправе потребовать уплаты неустойки в размере 1/300 ставки рефинансирования Центрального банка Российской Федерации, действующей на день уплаты неустойки, за каждый день просрочки исполнения обязательств, установленных в договоре.</w:t>
      </w:r>
    </w:p>
    <w:p>
      <w:pPr>
        <w:pStyle w:val="Normal"/>
        <w:jc w:val="both"/>
        <w:rPr/>
      </w:pPr>
      <w:r>
        <w:rPr>
          <w:sz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4. В остальном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8. ПОРЯДОК РАЗРЕШЕНИЯ СПОРОВ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tLeast" w:line="240"/>
        <w:jc w:val="both"/>
        <w:rPr/>
      </w:pPr>
      <w:r>
        <w:rPr>
          <w:b/>
          <w:sz w:val="24"/>
        </w:rPr>
        <w:t>8.1.</w:t>
      </w:r>
      <w:r>
        <w:rPr>
          <w:sz w:val="24"/>
        </w:rPr>
        <w:t xml:space="preserve"> Стороны принимают все меры для того, чтобы любые спорные вопросы, разногласия либо претензии, касающиеся исполнения настоящего Договор, были урегулированы путем переговоров.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8.2.</w:t>
      </w:r>
      <w:r>
        <w:rPr>
          <w:sz w:val="24"/>
        </w:rPr>
        <w:t xml:space="preserve"> Все споры между сторонами, касающиеся расторжения настоящего Договора разрешаются постоянно действующим Третейским судом при Пермской торгово-промышленной палате в соответствии с его Регламентом. Стороны выражают согласие на единоличное рассмотрение спора судьей постоянно действующего Третейского суда при Пермской торгово-промышленной палате. Решение указанного выше суда является для сторон окончательным и обязательным к исполнению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tLeast" w:line="240"/>
        <w:jc w:val="both"/>
        <w:rPr/>
      </w:pPr>
      <w:r>
        <w:rPr>
          <w:b/>
          <w:sz w:val="24"/>
        </w:rPr>
        <w:t>8.3.</w:t>
      </w:r>
      <w:r>
        <w:rPr>
          <w:sz w:val="24"/>
        </w:rPr>
        <w:t xml:space="preserve"> В случае не достижения взаимного согласия  все споры, разногласия или требования, возникающие из настоящего Договор или в связи с ним, в том числе касающиеся его исполнения или нарушения, подлежат рассмотрению в арбитражном суде Пермского края.</w:t>
      </w:r>
    </w:p>
    <w:p>
      <w:pPr>
        <w:pStyle w:val="ConsNormal"/>
        <w:spacing w:before="12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СРОК ДЕЙСТВИЯ ДОГОВОРА</w:t>
      </w:r>
    </w:p>
    <w:p>
      <w:pPr>
        <w:pStyle w:val="Normal"/>
        <w:jc w:val="both"/>
        <w:rPr/>
      </w:pPr>
      <w:r>
        <w:rPr>
          <w:b/>
          <w:sz w:val="24"/>
        </w:rPr>
        <w:t>9.1</w:t>
      </w:r>
      <w:r>
        <w:rPr>
          <w:sz w:val="24"/>
        </w:rPr>
        <w:t>. Настоящий Договора вступает в силу с момента его подписания и действует до исполнения Сторонами принятых на себя обязательств.</w:t>
      </w:r>
    </w:p>
    <w:p>
      <w:pPr>
        <w:pStyle w:val="Normal"/>
        <w:jc w:val="both"/>
        <w:rPr/>
      </w:pPr>
      <w:r>
        <w:rPr>
          <w:b/>
          <w:sz w:val="24"/>
        </w:rPr>
        <w:t>9.2.</w:t>
      </w:r>
      <w:r>
        <w:rPr>
          <w:sz w:val="24"/>
        </w:rPr>
        <w:t xml:space="preserve"> Договор может быть досрочно расторгнут:</w:t>
      </w:r>
    </w:p>
    <w:p>
      <w:pPr>
        <w:pStyle w:val="Normal"/>
        <w:jc w:val="both"/>
        <w:rPr/>
      </w:pPr>
      <w:r>
        <w:rPr>
          <w:b/>
          <w:sz w:val="24"/>
        </w:rPr>
        <w:t>9.2.1</w:t>
      </w:r>
      <w:r>
        <w:rPr>
          <w:sz w:val="24"/>
        </w:rPr>
        <w:t>. по соглашению сторон;</w:t>
      </w:r>
    </w:p>
    <w:p>
      <w:pPr>
        <w:pStyle w:val="Normal"/>
        <w:jc w:val="both"/>
        <w:rPr/>
      </w:pPr>
      <w:r>
        <w:rPr>
          <w:b/>
          <w:sz w:val="24"/>
        </w:rPr>
        <w:t xml:space="preserve">9.2.2. </w:t>
      </w:r>
      <w:r>
        <w:rPr>
          <w:sz w:val="24"/>
        </w:rPr>
        <w:t>по решению суда по основаниям, предусмотренным гражданским законодательство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0. ЗАКЛЮЧИТЕЛЬНЫЕ ПОЛОЖЕНИЯ</w:t>
      </w:r>
    </w:p>
    <w:p>
      <w:pPr>
        <w:pStyle w:val="Normal"/>
        <w:jc w:val="both"/>
        <w:rPr/>
      </w:pPr>
      <w:r>
        <w:rPr>
          <w:b/>
          <w:sz w:val="24"/>
        </w:rPr>
        <w:t>10.1</w:t>
      </w:r>
      <w:r>
        <w:rPr>
          <w:sz w:val="24"/>
        </w:rPr>
        <w:t>. Все изменения и дополнения к настоящему Договору имеют силу</w:t>
      </w:r>
      <w:r>
        <w:rPr>
          <w:b/>
          <w:sz w:val="24"/>
        </w:rPr>
        <w:t xml:space="preserve"> </w:t>
      </w:r>
      <w:r>
        <w:rPr>
          <w:sz w:val="24"/>
        </w:rPr>
        <w:t>только в том случае, если они</w:t>
      </w:r>
      <w:r>
        <w:rPr>
          <w:b/>
          <w:sz w:val="24"/>
        </w:rPr>
        <w:t xml:space="preserve"> </w:t>
      </w:r>
      <w:r>
        <w:rPr>
          <w:sz w:val="24"/>
        </w:rPr>
        <w:t>оформлены в письменном виде и подписаны обеими Сторонами.</w:t>
      </w:r>
    </w:p>
    <w:p>
      <w:pPr>
        <w:pStyle w:val="Normal"/>
        <w:jc w:val="both"/>
        <w:rPr/>
      </w:pPr>
      <w:r>
        <w:rPr>
          <w:b/>
          <w:sz w:val="24"/>
        </w:rPr>
        <w:t>10.2.</w:t>
      </w:r>
      <w:r>
        <w:rPr>
          <w:sz w:val="24"/>
        </w:rPr>
        <w:t xml:space="preserve"> По всем иным вопросам, не урегулированным в настоящем Договоре, Стороны будут руководствоваться нормами действующего законодательства РФ.</w:t>
      </w:r>
    </w:p>
    <w:p>
      <w:pPr>
        <w:pStyle w:val="Normal"/>
        <w:jc w:val="both"/>
        <w:rPr/>
      </w:pPr>
      <w:r>
        <w:rPr>
          <w:b/>
          <w:sz w:val="24"/>
        </w:rPr>
        <w:t>10.3.</w:t>
      </w:r>
      <w:r>
        <w:rPr>
          <w:sz w:val="24"/>
        </w:rPr>
        <w:t xml:space="preserve"> Настоящий Договор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jc w:val="both"/>
        <w:rPr/>
      </w:pPr>
      <w:r>
        <w:rPr>
          <w:b/>
          <w:sz w:val="24"/>
        </w:rPr>
        <w:t>10.4.</w:t>
      </w:r>
      <w:r>
        <w:rPr>
          <w:sz w:val="24"/>
        </w:rPr>
        <w:t xml:space="preserve"> Приложениями к настоящему Договору являются следующие документы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0.4.1.</w:t>
      </w:r>
      <w:r>
        <w:rPr>
          <w:sz w:val="24"/>
        </w:rPr>
        <w:t xml:space="preserve"> приложение№1 – Спецификация</w:t>
      </w:r>
    </w:p>
    <w:p>
      <w:pPr>
        <w:pStyle w:val="Normal"/>
        <w:jc w:val="both"/>
        <w:rPr/>
      </w:pPr>
      <w:r>
        <w:rPr>
          <w:b/>
          <w:sz w:val="24"/>
        </w:rPr>
        <w:t>10.5.</w:t>
      </w:r>
      <w:r>
        <w:rPr>
          <w:sz w:val="24"/>
        </w:rPr>
        <w:t xml:space="preserve"> Приложения, указанные в п.п.10.4.  являю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11</w:t>
      </w:r>
      <w:r>
        <w:rPr/>
        <w:t>. ЮРИДИЧЕСКИЕ АДРЕСА И РЕКВИЗИТЫ СТОРОН:</w:t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670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МУЗ «ГССМП»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: 614068, г. Пермь, ул. Попова, 5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ИНН 5902291163/ КПП 59020100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ФК по Пермскому краю (ДФ г.Перми – л/с 02902010014; МУЗ «ГССМП»-л/с 02920010514) в ГРКЦ  Банка России по Пермскому краю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БИК 045773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/сч 40204810300000000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ПО 01939363, ОКОНХ 915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42) 236-10-0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Главный врач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______________________/</w:t>
            </w:r>
            <w:r>
              <w:rPr>
                <w:b/>
                <w:sz w:val="24"/>
              </w:rPr>
              <w:t xml:space="preserve">Е.В. Камкин/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»_______________2011 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П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 xml:space="preserve">Поставщик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____________________/________________/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___»_________________2011 г.</w:t>
            </w:r>
          </w:p>
          <w:p>
            <w:pPr>
              <w:pStyle w:val="Normal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ConsNormal"/>
        <w:spacing w:before="12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договор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№</w:t>
      </w:r>
      <w:r>
        <w:rPr>
          <w:sz w:val="22"/>
          <w:szCs w:val="22"/>
        </w:rPr>
        <w:t xml:space="preserve">______ от «_____»__________ 2011 года  </w:t>
      </w:r>
    </w:p>
    <w:p>
      <w:pPr>
        <w:pStyle w:val="Heading1"/>
        <w:keepNex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603"/>
        <w:gridCol w:w="1517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услуг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670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 xml:space="preserve">Заказчик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Главный врач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______________________/</w:t>
            </w:r>
            <w:r>
              <w:rPr>
                <w:b/>
                <w:sz w:val="24"/>
              </w:rPr>
              <w:t xml:space="preserve">Е.В. Камкин/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___»_______________2011 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П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 xml:space="preserve">Поставщик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____________________/________________/ </w:t>
            </w:r>
          </w:p>
          <w:p>
            <w:pPr>
              <w:pStyle w:val="Normal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_________________2011 г.</w:t>
            </w:r>
          </w:p>
          <w:p>
            <w:pPr>
              <w:pStyle w:val="Normal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761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sz w:val="12"/>
      <w:szCs w:val="12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pacing w:val="20"/>
      <w:sz w:val="8"/>
      <w:szCs w:val="8"/>
    </w:rPr>
  </w:style>
  <w:style w:type="character" w:styleId="FontStyle15">
    <w:name w:val="Font Style15"/>
    <w:basedOn w:val="Style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7">
    <w:name w:val="Font Style17"/>
    <w:basedOn w:val="Style8"/>
    <w:qFormat/>
    <w:rPr>
      <w:rFonts w:ascii="Times New Roman" w:hAnsi="Times New Roman" w:cs="Times New Roman"/>
      <w:smallCaps/>
      <w:spacing w:val="10"/>
      <w:sz w:val="12"/>
      <w:szCs w:val="12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firstLine="560"/>
      <w:jc w:val="both"/>
    </w:pPr>
    <w:rPr>
      <w:b/>
      <w:bCs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Знак Знак Char Char Знак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Подпись-Конец"/>
    <w:basedOn w:val="Normal"/>
    <w:qFormat/>
    <w:pPr>
      <w:spacing w:lineRule="auto" w:line="288"/>
      <w:ind w:firstLine="482"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63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59:00Z</dcterms:created>
  <dc:creator>| </dc:creator>
  <dc:description/>
  <cp:keywords/>
  <dc:language>en-US</dc:language>
  <cp:lastModifiedBy>kalmikov</cp:lastModifiedBy>
  <cp:lastPrinted>2011-06-07T15:29:00Z</cp:lastPrinted>
  <dcterms:modified xsi:type="dcterms:W3CDTF">2011-06-24T10:50:00Z</dcterms:modified>
  <cp:revision>134</cp:revision>
  <dc:subject/>
  <dc:title> </dc:title>
</cp:coreProperties>
</file>