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монту электронно-вычислительной техники и радиоэлектрон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монту электронно-вычислительной техники и радиоэлектрон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Договора включены расходы: на выполнения всего перечня услуг, транспортные расходы, заработная плата работников Исполнителя, расходы на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35000 Услуги по ремонту электрических машин и оборудования прочего, не включенного в другие группировки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техническом задании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настоящему договору производится Заказчиком безналичным перечислением денежных средств на расчетный счет Исполнителя в течение 40 (сорока) рабочих дней с момента предоставления Исполнителем в адрес Заказчика счета-фактуры и товарно-транспортной накладной, оформленных в установленном порядке и подписания обеими Сторонами акта выполне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 24.06.2011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20:00Z</dcterms:created>
  <dc:creator>kalmikov</dc:creator>
  <dc:description/>
  <cp:keywords/>
  <dc:language>en-US</dc:language>
  <cp:lastModifiedBy>kalmikov</cp:lastModifiedBy>
  <dcterms:modified xsi:type="dcterms:W3CDTF">2011-06-24T07:39:00Z</dcterms:modified>
  <cp:revision>9</cp:revision>
  <dc:subject/>
  <dc:title/>
</cp:coreProperties>
</file>