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   Ревизия, ремонт, настройка  антенны базовой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на антенно-мачтовом сооружении «Авторадио»  высота 76 м. Установка, герметизация разъемов на кабеле 1/2"  и антенне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Юстировка антенны по азимуту (предоставляется Заказчиком), КСВ не более 1,1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Проверка диаграммы направленности антенн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Юстировка антенн по указанным направлениям азимута  </w:t>
      </w:r>
    </w:p>
    <w:p>
      <w:pPr>
        <w:pStyle w:val="Normal"/>
        <w:rPr/>
      </w:pPr>
      <w:r>
        <w:rPr>
          <w:sz w:val="22"/>
          <w:szCs w:val="22"/>
        </w:rPr>
        <w:t>Услуги оказываются в технологическом помещении "Авторадио", г. Пермь, бульвар Гагарина, 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стройка  дуплексного фильтра DPS4-8U по техническому заданию: </w:t>
      </w:r>
    </w:p>
    <w:p>
      <w:pPr>
        <w:pStyle w:val="Normal"/>
        <w:rPr/>
      </w:pPr>
      <w:r>
        <w:rPr>
          <w:sz w:val="22"/>
          <w:szCs w:val="22"/>
        </w:rPr>
        <w:t>потери 1,5 db, КСВ не более 1,5 на четырех дуплексных номинал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уги оказываются в технологическом помещении "Авторадио" , г. Пермь, бульвар Гагарина, 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Настройка, инсталляция  усилителя и распредпанели по техническому заданию: потери 1,5 db,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иление 7,8 дВ,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эффициент шума 2,5 дВ,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ровень изоляции Rx-Rx  5,5 дВ </w:t>
      </w:r>
    </w:p>
    <w:p>
      <w:pPr>
        <w:pStyle w:val="Normal"/>
        <w:rPr/>
      </w:pPr>
      <w:r>
        <w:rPr>
          <w:sz w:val="22"/>
          <w:szCs w:val="22"/>
        </w:rPr>
        <w:t>Услуги оказываются в технологическом помещении "Авторадио", г. Пермь, бульвар Гагарина, 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Расчет и замена высокочастотных переходов для работы на новых радиочастотах 417-422 мгц в количестве 20 ш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уги оказываются в технологическом помещении "Авторадио", г. Пермь, бульвар Гагарина, 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Настройка комбайнера и согласование с ферритовыми изоляторами в существующей 19" стой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Услуги оказываются в технологическом помещении "Авторадио", г. Пермь, бульвар Гагарина, 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Комплексная настройка технологической радиосети МУЗ "ГССМП" по техническому заданию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сталляция модернизированного 3-х канального сайта, согласование всего комплекса с вновь установленными ретрансляторами IC FR4000  в технологическом помещении "Авторадио" по адресу г. Пермь, бульвар Гагарина, 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 Проведение высотных работ по настройке и обслуживанию антенно-фидерного тракта от ретранслятора до установленной антенны на отметке 76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казываемые услуги: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ревизия антенного крепежа </w:t>
        <w:br/>
        <w:t xml:space="preserve">• ремонт антенного крепежа </w:t>
        <w:br/>
        <w:t xml:space="preserve">• затяжка крепежных элементов </w:t>
        <w:br/>
        <w:t>• визуальный осмотр кабеля</w:t>
        <w:br/>
        <w:t xml:space="preserve">• визуальный осмотр клампсов, скрепляющих кабель с элеменами мачты </w:t>
        <w:br/>
        <w:t xml:space="preserve">• ревизия разъемов </w:t>
        <w:br/>
        <w:t>• замена разъемов  (при необходимости) на АМС "Авторадио" (отметка 76м) по адресу г. Пермь, бульвар Гагарина, 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 Программирование 112 радиостанций типа IC-F210, </w:t>
      </w:r>
      <w:r>
        <w:rPr>
          <w:sz w:val="22"/>
          <w:szCs w:val="22"/>
          <w:lang w:val="en-US"/>
        </w:rPr>
        <w:t>IC</w:t>
      </w:r>
      <w:r>
        <w:rPr>
          <w:sz w:val="22"/>
          <w:szCs w:val="22"/>
        </w:rPr>
        <w:t xml:space="preserve">-211, </w:t>
      </w:r>
      <w:r>
        <w:rPr>
          <w:sz w:val="22"/>
          <w:szCs w:val="22"/>
          <w:lang w:val="en-US"/>
        </w:rPr>
        <w:t>I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420, IC-F4 на  подстанциях МУЗ "ГССМП"  по адресам: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Центральная п/ст (Попова,54);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зержинская п/ст (Желябова, 11);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Индустриальная п/ст (Мира, 115а);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Мотовилихинская п/ст (Лебедева, 20);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Свердловская п/ст (Коминтерна, 14);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Кировская п/ст (Гальперина, 7а);                                     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24:00Z</dcterms:created>
  <dc:creator>Связист</dc:creator>
  <dc:description/>
  <cp:keywords/>
  <dc:language>en-US</dc:language>
  <cp:lastModifiedBy>kalmikov</cp:lastModifiedBy>
  <cp:lastPrinted>2011-06-23T13:50:00Z</cp:lastPrinted>
  <dcterms:modified xsi:type="dcterms:W3CDTF">2011-06-24T10:58:00Z</dcterms:modified>
  <cp:revision>54</cp:revision>
  <dc:subject/>
  <dc:title>Техническое задание на работы по монтажу, настройке и инсталляции оборудования технологической сети радиосвязи МУЗ «ГССМП»</dc:title>
</cp:coreProperties>
</file>