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общеклинических исследований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»</w:t>
      </w:r>
    </w:p>
    <w:p>
      <w:pPr>
        <w:pStyle w:val="Heading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8» июня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Иванова Еле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общеклинических исследований (Извещение № 12 от 16 июня 2011 года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и в сети Интернет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color w:val="000000"/>
            <w:sz w:val="24"/>
            <w:szCs w:val="24"/>
          </w:rPr>
          <w:t>.</w:t>
        </w:r>
      </w:hyperlink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</w:rPr>
        <w:t xml:space="preserve">  17.06.2011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341 25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ремя забора  с 8-00 до 10-00, по адресам: г.Пермь ул. Качканарская-47, ул.Домостроительная-2, ул.Бушмакина-17, ул.Мозырская-34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расходы на перевозку биологического материала;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одноразовые пластиковые вакуумные системы забора мочи;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бланки направле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О «Поликлиника восстановительного лечения «Философия красоты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341 18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О Медицинский центр «Философия красоты и здоровь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341 1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/>
      </w:pPr>
      <w:r>
        <w:rPr>
          <w:sz w:val="24"/>
          <w:szCs w:val="24"/>
        </w:rPr>
        <w:tab/>
        <w:tab/>
        <w:tab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, место нахождения: 614017 г.Пермь, ул. Ким,64, цена муниципального контракта 341 150 рублей (Триста сорок одна тысяча сто пятьдесят руб. 00 коп.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ЗАО «Поликлиника восстановительного лечения «Философия красоты», место нахождения: 614107 г.Пермь ул. Ким, 64, цена муниципального контракта 341 180 рублей (Триста сорок одна тысяча сто восемьдесят руб. 00 коп.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 _____________            мп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ганова Наталья Викторовна ______________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ванова Елена Викторовна        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        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Владелец</cp:lastModifiedBy>
  <cp:lastPrinted>2011-06-27T14:49:00Z</cp:lastPrinted>
  <dcterms:modified xsi:type="dcterms:W3CDTF">2011-06-27T08:52:00Z</dcterms:modified>
  <cp:revision>52</cp:revision>
  <dc:subject/>
  <dc:title>ПРОТОКОЛ ОЦЕНКИ И СОПОСТАВЛЕНИЯ ЗАЯВОК НА УЧАСТИЕ В КОНКУРСЕ </dc:title>
</cp:coreProperties>
</file>