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21-1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</w:rPr>
        <w:t>на право заключения гражданско-правового договора на капитальный ремонт ЦСО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вторая очередь) </w:t>
      </w:r>
    </w:p>
    <w:p>
      <w:pPr>
        <w:pStyle w:val="Normal"/>
        <w:ind w:left="-518" w:right="-804" w:hanging="562"/>
        <w:jc w:val="center"/>
        <w:rPr>
          <w:b/>
          <w:b/>
        </w:rPr>
      </w:pP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24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4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ЦС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вторая очередь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капитальный ремонт ЦСО (вторая очередь)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2 953 064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(Два миллиона девятьсот пятьдесят три тысячи шестьдесят четыре) рубля 68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21 от 14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4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о подано 9 (Девять)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в электронной форме следующим участникам размещения заказа, подавшим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978"/>
        <w:gridCol w:w="1209"/>
        <w:gridCol w:w="4738"/>
        <w:gridCol w:w="1707"/>
        <w:gridCol w:w="1093"/>
      </w:tblGrid>
      <w:tr>
        <w:trPr>
          <w:trHeight w:val="522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-ковый номер заявки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Федерального закон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-тации об аукционе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епредо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епредо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2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ind w:hanging="54"/>
              <w:jc w:val="center"/>
              <w:rPr/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епредо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2:00Z</dcterms:created>
  <dc:creator>Орлова ТМ</dc:creator>
  <dc:description/>
  <cp:keywords/>
  <dc:language>en-US</dc:language>
  <cp:lastModifiedBy>ОМТС</cp:lastModifiedBy>
  <cp:lastPrinted>2011-05-19T17:26:00Z</cp:lastPrinted>
  <dcterms:modified xsi:type="dcterms:W3CDTF">2011-06-24T11:03:00Z</dcterms:modified>
  <cp:revision>41</cp:revision>
  <dc:subject/>
  <dc:title>ПРОТОКОЛ № 91А/__/__ </dc:title>
</cp:coreProperties>
</file>