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22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лекарственных средств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24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4 часов 2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лекарственных средств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лекарственных средств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570 000 (Пятьсот сем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22 от 15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6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чаева Э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чаева Э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Туранская Ирина Филипп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Орлова Тамара Петровна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оспелова Светлана Владимировна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Гашева Татьяна Борисовна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6-24T11:54:00Z</dcterms:modified>
  <cp:revision>34</cp:revision>
  <dc:subject/>
  <dc:title>ПРОТОКОЛ № 91А/__/__ </dc:title>
</cp:coreProperties>
</file>