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2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4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4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670 000 (Шестьсот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23 от 15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ую часть поступившей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есостоявшимся в соответствии с ч. 21 ст. 41.8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Орлова Тамара Петровна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пелова Светлана Владимировна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ашева Татьяна Борисовна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6-24T11:50:00Z</dcterms:modified>
  <cp:revision>35</cp:revision>
  <dc:subject/>
  <dc:title>ПРОТОКОЛ № 91А/__/__ </dc:title>
</cp:coreProperties>
</file>