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в редакции №2 от 24.06.2011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36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рулонной кровли неонатального корпуса МУЗ «Городская детская клиническая больница № 1» по адресу г. Пермь, ул. Лебедева, 4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чаева Эвелина Юрьевна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рулонной кровли неонатального корпус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 «Городская детская клиническая больница № 1» по адресу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Лебедева, 4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991 908,76 Российский рубль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120 Кровельные работы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Локальный сметный расчет, Приложение №2 Техническое задание, Приложение №3 Узел устройства кровли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течение 21 (Двадцать один) календарного дня с момента подписа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9 595,4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9 190,88 Российский рубль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1 09:00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1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2"/>
        <w:gridCol w:w="4074"/>
      </w:tblGrid>
      <w:tr>
        <w:trPr/>
        <w:tc>
          <w:tcPr>
            <w:tcW w:w="5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56:00Z</dcterms:created>
  <dc:creator>ОМТС</dc:creator>
  <dc:description/>
  <cp:keywords/>
  <dc:language>en-US</dc:language>
  <cp:lastModifiedBy>ОМТС</cp:lastModifiedBy>
  <dcterms:modified xsi:type="dcterms:W3CDTF">2011-06-27T05:13:00Z</dcterms:modified>
  <cp:revision>3</cp:revision>
  <dc:subject/>
  <dc:title>Извещение</dc:title>
</cp:coreProperties>
</file>