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37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рулонной кровли неонатального корпуса - вторая очередь по адресу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рулонной кровли неонатального корпуса - вторая очередь по адресу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1 897,40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Техническое задани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15 (Пятнадца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594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189,74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09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ОМТС</dc:creator>
  <dc:description/>
  <cp:keywords/>
  <dc:language>en-US</dc:language>
  <cp:lastModifiedBy>ОМТС</cp:lastModifiedBy>
  <dcterms:modified xsi:type="dcterms:W3CDTF">2011-06-27T05:21:00Z</dcterms:modified>
  <cp:revision>2</cp:revision>
  <dc:subject/>
  <dc:title>Извещение</dc:title>
</cp:coreProperties>
</file>