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7 июня 2011 года №0356300079211000138</w:t>
      </w:r>
    </w:p>
    <w:p>
      <w:pPr>
        <w:pStyle w:val="ConsPlusNormal1"/>
        <w:widowControl/>
        <w:ind w:right="-31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ТЕХНИЧЕСКОЕ ЗАДАНИЕ</w:t>
      </w:r>
    </w:p>
    <w:p>
      <w:pPr>
        <w:pStyle w:val="Normal"/>
        <w:ind w:left="-108" w:hanging="0"/>
        <w:jc w:val="center"/>
        <w:rPr/>
      </w:pPr>
      <w:r>
        <w:rPr>
          <w:b/>
          <w:color w:val="000000"/>
          <w:sz w:val="28"/>
          <w:szCs w:val="28"/>
        </w:rPr>
        <w:t>на поставку</w:t>
      </w:r>
      <w:r>
        <w:rPr>
          <w:b/>
          <w:sz w:val="28"/>
          <w:szCs w:val="28"/>
        </w:rPr>
        <w:t xml:space="preserve"> медицинского оборудования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ьтратонкий гастрофиброскоп PENTAX FG-16V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 1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назначен для ранней диагностики и лечения заболеваний пищевода, желудка и проксимального отдела 12-ти перстной кишки </w:t>
            </w:r>
            <w:r>
              <w:rPr>
                <w:b/>
                <w:sz w:val="22"/>
                <w:szCs w:val="22"/>
              </w:rPr>
              <w:t>у детей раннего возраст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характеристи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угол поля зр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глубина резкост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0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льный конец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иаметр дистального конца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2 мм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ибаемая часть: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во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0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рх не ме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0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з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0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имая трубка: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иаметр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3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</w:rPr>
              <w:t>длина рабочей части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не ме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ый канал не менее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 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принадлежност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сийные щипцы с окно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ая щетка (длинная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ая щетка для цилиндра отсо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й клапан биопсийного канала (10шт.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для очистки канала воздуха/воды, отсо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О-образных колец для цилиндра отсос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обратных клапанов (10 шту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илиндра отсо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для очистки канала воздуха/во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окуля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азни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бни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 масло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ая» крышка газового клапа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принадлежност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й клапан биопсийного канал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й клапан отсос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подачи воздуха/ вод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световод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ий, компактный корпу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погружение в чистящий или дезинфицирующий раство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ляет пользователям в очках или без очков получать четкое, чистое изображ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, легко защелкивающиеся компоненты, выдерживающие высокие температуры паровой стерилизации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новым, не ранее, год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е менее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30 (Тридца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Style w:val="Bserpurlitem1"/>
          <w:sz w:val="22"/>
          <w:szCs w:val="22"/>
          <w:lang w:val="en-US"/>
        </w:rPr>
        <w:t xml:space="preserve">    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5:30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6-27T07:12:00Z</dcterms:modified>
  <cp:revision>20</cp:revision>
  <dc:subject/>
  <dc:title>Поз</dc:title>
</cp:coreProperties>
</file>