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>Конкретные показатели товара (рекомендуемая форма)</w:t>
      </w:r>
    </w:p>
    <w:p>
      <w:pPr>
        <w:pStyle w:val="Normal"/>
        <w:spacing w:before="0" w:after="120"/>
        <w:ind w:left="63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568"/>
        <w:gridCol w:w="810"/>
        <w:gridCol w:w="867"/>
        <w:gridCol w:w="1563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Количество товара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редлагаемые показатели товар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03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 в индивидуальной упаковке</w:t>
            </w:r>
          </w:p>
        </w:tc>
        <w:tc>
          <w:tcPr>
            <w:tcW w:w="3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с,  г- не менее 14,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индивидуальной п/э упаков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1172-9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 в индивидуальной упаковке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с,  г- не менее 29,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п/э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1172-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, стерильная для фиксации катетеров на нетканой основе с дополнительной абсорбирующей подушечкой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змер 8,5Х6,0 см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гезивная стерильная повязка с дополнительной абсорбирующей подушечкой для фиксации катетеров, гипоаллергенная, воздухо- и влагопроницаемая, эластичная, срок наложения без смены до 2-х дней.  Состав: нетканый материал  - полипропилен, синтетический акрилатный клей, абсорбирующая подушечка из вискозы.              U-образный вырез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8,5Х6,0 с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нтисептическая противопролежневая 12,0х30,0 см №60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став: нетканый материал, не оставляет на поверхности кожи волокнистых компонентов, пропитанный раство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Состав пропитывающего раствора, на 100 мл: Салициловой кислоты 2,0 г; Календулы настойки 10 мл; Эхинацеи экстракта сухого 0,3 г; Пропиленгликоля 10 мл; Воды очищенной 20 мл; Спирта этилового 95%  до 100 м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салфетки, мм- не менее 120*3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салфеток в упаковке-60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для фиксации медицинских устройств на лице на нетканой основ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змер 5,1Х6,4 см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на нетканой основ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я фиксации и предотвращения повреждения и натяжения медицинский устройств и места пункции на лице, усиленные адгезивные свойства, наличие фиксирующей ленты-велкро, воздухопроницаемая, гипоаллергенная.  Основа: полипропилен, акрилатный клей. Форма основы - "треугольник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для фиксации медицинских устройств на руке на нетканой основ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змер 3,4Х9,0 см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на нетканой основе для фиксации и предотвращения повреждения и натяжения медицинский устройств и места пункции на руке, усиленные адгезивные свойства,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фиксирующей ленты-велкро, воздухопроницаемая, гипоаллергенная.  Основа: полипропилен, акрилатный клей. Форма основы - "восьмерка"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йкопластырь на нетканой основе, размер 2х5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йкопластырь на нетканой основе, гипоаллергенный, размер 2х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отрез 5м пл. 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 отреза, не менее, см -50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9412-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, рулон 1000м, пл. 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с рулона- не менее 29,3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- рулон 1000,0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9412-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та хирургическая нестерильная, хлопко-льнопеньковая, упак.2,5 к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хлопкового сырья, %- 7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льняного сырья, %- 2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енькового сырья, %- 1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а одной упаковки не менее, г- 2 50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5556-8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та хирургическая нестерильная, хлопко-льнопеньковая, упак. 200,0 г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хлопкового сырья, %- 7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льняного сырья, %- 2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енькового сырья, %- 1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а одной упаковки не менее, г- 2 50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отвествие показателей требованиям ГОСТ 5556-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стема для энтерального питания гравитационна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, однократного примен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боковой  градуировки меш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крышки горловины меш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кармана для термоконтейнера  на задней стенке меш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зажима на трубк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камеры для визуального контроля скорости введения на трубк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м 1000 м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Шприц 2,5 мл  одноразовый с иглой автоматически убирающейся после инъек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гла автоматически убирающаяся после инъекции в поршень шприца с помощью пружинного механизма . Соединение между шприцем и иглой винтовое. Наличие дополнительной дозирующей иглы с боковым отверстием, наличие регулирующего штока, пружинного механизма, наличие на поршне защитных клипс, предохраняющих от преждевременного срабатывания механиз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приц 5 мл  одноразовый с иглой автоматически убирающейся после инъек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гла автоматически убирающаяся после инъекции в поршень шприца с помощью пружинного механизма . Соединение между шприцем и иглой винтовое. Наличие дополнительной дозирующей иглы с боковым отверстием, наличие регулирующего штока, пружинного механизма, наличие на поршне защитных клипс, предохраняющих от преждевременного срабатывания механиз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 смотровые латексные нестерильны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, латексные для диагностических обследований и осмотров, нестерильные, опудренные.  Размер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неопреновые стерильны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гипоаллергенные; для манипуляций повышенного риска инфицирования (в т.ч. продолжительных), повышенная комфортность ношения, возможность использования как внутренней перчатки при манипуляциях в двойных перчатках, с индикацией проколов, улучшенный захват инструментов, защита от скатывания манжеты и пережимания предплечья. Неопреновые, хирургические, стерильные, неопудренные, текстурированные, манжета без валика, с адгезивной полосой, длина - не менее 310 мм, цвет - зеленый или синий (для индикации прокола), внутренняя поверхность покрыта полиуретаном, наружная и внутренняя поверхность обработана силиконом. Размер 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синтетические нестерильны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синтетические  для диагностических обследований и осмотров, повышенная комфортность ношения, гипоаллергенные, устойчивые к маслам. Виниловые, неопудренные, нестерильные, прозрачные, термопластичные (облегание ладони при согревании до температуры тела). Размер 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синтетические нестерильны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, синтетические, для продолжительных диагностических обследований и осмотров, для персонала с чувствительной и раздраженной кожей рук, гипоаллергенные, устойчивые к маслам. Виниловые, нестерильные, неопудренные, внутренняя обработка растворимым гелем с экстрактом Алоэ Вера, гладкие, цветные. Размер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25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59:00Z</dcterms:created>
  <dc:creator>пользоваетель</dc:creator>
  <dc:description/>
  <cp:keywords/>
  <dc:language>en-US</dc:language>
  <cp:lastModifiedBy>grichina</cp:lastModifiedBy>
  <dcterms:modified xsi:type="dcterms:W3CDTF">2011-06-27T10:06:00Z</dcterms:modified>
  <cp:revision>16</cp:revision>
  <dc:subject/>
  <dc:title/>
</cp:coreProperties>
</file>