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1</w:t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819"/>
        <w:gridCol w:w="1276"/>
        <w:gridCol w:w="1134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Техническое зад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инт марлевый медицинский нестерильный 5 Х 10 в индивидуальной упаковке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, м - 5,0±0,2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, см - 10,0±0,5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г/м – 36±2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с,  г- не менее 14,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лщина скатки, мм не более - 16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не менее - 8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7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ывная нагрузка, кгс не менее - 9 (7)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личие индивидуальной п/э упаковк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отвествие показателей требованиям ГОСТ 1172-9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00</w:t>
            </w:r>
          </w:p>
        </w:tc>
      </w:tr>
      <w:tr>
        <w:trPr>
          <w:trHeight w:val="25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инт марлевый медицинский нестерильный 7 Х 14 в индивидуальной упаковке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, м - 7,0±0,2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, см - 14,0+-0,5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г/м – 36±2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с,  г- не менее 29,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лщина скатки, мм не более - 20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не менее - 8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7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ывная нагрузка, кгс не менее - 9 (7)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индивидуальной п/э упаков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отвествие показателей требованиям ГОСТ 1172-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 000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вязка адгезив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стерильная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слеоперацион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бсорбирующе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травматичной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актерицидной серебряной подушечко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на нетканой основе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ипоаллергенная,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икропористая, воздухопроницаемая, размер 8,25Х6с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ля послеоперационной обработки хирургических, шовных, травматических ран, в особенности с риском развития вторичной инфекции, и для ухода за мелкими повреждениями кожи. Состав: нетканый материал (полипропилен), гипоаллергенный акрилатный адгезив. Абсорбирующая атравматичная подушечка из вискозы с содержанием серебра. Неприлипающая полиэтиленовая сетка на атравматичной подушк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язка адгезивная, стерильная для фиксации катетеров на нетканой основе с дополнительной абсорбирующей подушечкой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размер 8,5Х6,0 см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гезивная стерильная повязка с дополнительной абсорбирующей подушечкой для фиксации катетеров, гипоаллергенная, воздухо- и влагопроницаемая, эластичная, срок наложения без смены до 2-х дней.  Состав: нетканый материал  - полипропилен, синтетический акрилатный клей, абсорбирующая подушечка из вискозы.              U-образный вырез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8,5Х6,0 с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язка антисептическая противопролежневая 12,0х30,0 см №6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став: нетканый материал, не оставляет на поверхности кожи волокнистых компонентов, пропитанный растворо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Состав пропитывающего раствора, на 100 мл: Салициловой кислоты 2,0 г; Календулы настойки 10 мл; Эхинацеи экстракта сухого 0,3 г; Пропиленгликоля 10 мл; Воды очищенной 20 мл; Спирта этилового 95%  до 100 мл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салфетки, мм- не менее 120*3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салфеток в упаковке-60 ш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язка для фиксации медицинских устройств на лице на нетканой основ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размер 5,1Х6,4 см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вязка на нетканой основе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ля фиксации и предотвращения повреждения и натяжения медицинский устройств и места пункции на лице, усиленные адгезивные свойства, наличие фиксирующей ленты-велкро, воздухопроницаемая, гипоаллергенная.  Основа: полипропилен, акрилатный клей. Форма основы - "треугольник"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язка для фиксации медицинских устройств на руке на нетканой основ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размер 3,4Х9,0 см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вязка на нетканой основе для фиксации и предотвращения повреждения и натяжения медицинский устройств и места пункции на руке, усиленные адгезивные свойства,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фиксирующей ленты-велкро, воздухопроницаемая, гипоаллергенная.  Основа: полипропилен, акрилатный клей. Форма основы - "восьмерка"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</w:tr>
      <w:tr>
        <w:trPr>
          <w:trHeight w:val="986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ейкопластырь на нетканой основе, размер 2х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ейкопластырь на нетканой основе, гипоаллергенный, размер 2х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</w:t>
            </w:r>
          </w:p>
        </w:tc>
      </w:tr>
      <w:tr>
        <w:trPr>
          <w:trHeight w:val="88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рля медицинская отбеленная отрез 5м пл. 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 ткани, см -90,0+-1,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 отреза, не менее, см -500,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 г/м -36+-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число нитей на 10 см: основы-118+-2; утка-56+-2;   разрывная нагрузка полоски-50 х 200 мм, кгс: основы, не менее8,0; утка, не менее 3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 - 0,0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1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10,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8,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- не менее 8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индивидуальной упаков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отвествие показателей требованиям ГОСТ 9412-9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</w:t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рля медицинская отбеленная, рулон 1000м, пл. 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 ткани, см -90,0+-1,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 г/м -36+-2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с рулона- не менее 29,3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число нитей на 10 см: основы-118+-2; утка-56+-2;   разрывная нагрузка полоски-50 х 200 мм, кгс: основы, не менее8,0; утка, не менее 3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 - 0,0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1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10,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8,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- не менее 8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аковка- рулон 1000,0 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отвествие показателей требованиям ГОСТ 9412-9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у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ата хирургическая нестерильная, хлопко-льнопеньковая, упак.2,5 к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хлопкового сырья, %- 7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льняного сырья, %- 2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енькового сырья, %- 1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оренность, % не более - 0,3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жировых и воскообразных веществ, % не более - 0,3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9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лотительная способность, г, не менее - 20,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мм, не менее - 70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4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-0,0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3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пах - не допуска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а одной упаковки не менее, г- 2 50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отвествие показателей требованиям ГОСТ 5556-8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паковка : индивидуальная пленочная оболочка с ручкой , со сварными термическим способом краями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ата хирургическая нестерильная, хлопко-льнопеньковая, упак. 200,0 г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хлопкового сырья, %- 7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льняного сырья, %- 2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енькового сырья, %- 1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оренность, % не более - 0,3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жировых и воскообразных веществ, % не более - 0,3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9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лотительная способность, г, не менее - 20,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мм, не менее - 70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4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-0,0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3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пах - не допуска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а одной упаковки не менее, г- 2 50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отвествие показателей требованиям ГОСТ 5556-8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7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</w:t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истема для энтерального питания гравитационн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рильна, однократного примен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боковой  градуировки меш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крышки горловины меш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кармана для термоконтейнера  на задней стенке меш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зажима на трубк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камеры для визуального контроля скорости введения на трубк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ъем 1000 м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0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Шприц 2,5 мл  одноразовый с иглой автоматически убирающейся после инъек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гла автоматически убирающаяся после инъекции в поршень шприца с помощью пружинного механизма . Соединение между шприцем и иглой винтовое. Наличие дополнительной дозирующей иглы с боковым отверстием, наличие регулирующего штока, пружинного механизма, наличие на поршне защитных клипс, предохраняющих от преждевременного срабатывания механизм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приц 5 мл  одноразовый с иглой автоматически убирающейся после инъек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гла автоматически убирающаяся после инъекции в поршень шприца с помощью пружинного механизма . Соединение между шприцем и иглой винтовое. Наличие дополнительной дозирующей иглы с боковым отверстием, наличие регулирующего штока, пружинного механизма, наличие на поршне защитных клипс, предохраняющих от преждевременного срабатывания механизм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 смотровые латексные нестерильны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смотровые, латексные для диагностических обследований и осмотров, нестерильные, опудренные.  Размер 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000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хирургические неопреновые стерильны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хирургические гипоаллергенные; для манипуляций повышенного риска инфицирования (в т.ч. продолжительных), повышенная комфортность ношения, возможность использования как внутренней перчатки при манипуляциях в двойных перчатках, с индикацией проколов, улучшенный захват инструментов, защита от скатывания манжеты и пережимания предплечья. Неопреновые, хирургические, стерильные, неопудренные, текстурированные, манжета без валика, с адгезивной полосой, длина - не менее 310 мм, цвет - зеленый или синий (для индикации прокола), внутренняя поверхность покрыта полиуретаном, наружная и внутренняя поверхность обработана силиконом. Размер 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смотровые синтетические нестерильны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смотровые синтетические  для диагностических обследований и осмотров, повышенная комфортность ношения, гипоаллергенные, устойчивые к маслам. Виниловые, неопудренные, нестерильные, прозрачные, термопластичные (облегание ладони при согревании до температуры тела). Размер 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смотровые синтетические нестерильны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смотровые, синтетические, для продолжительных диагностических обследований и осмотров, для персонала с чувствительной и раздраженной кожей рук, гипоаллергенные, устойчивые к маслам. Виниловые, нестерильные, неопудренные, внутренняя обработка растворимым гелем с экстрактом Алоэ Вера, гладкие, цветные. Размер 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5:59:00Z</dcterms:created>
  <dc:creator>пользоваетель</dc:creator>
  <dc:description/>
  <cp:keywords/>
  <dc:language>en-US</dc:language>
  <cp:lastModifiedBy>grichina</cp:lastModifiedBy>
  <cp:lastPrinted>2011-06-27T16:04:00Z</cp:lastPrinted>
  <dcterms:modified xsi:type="dcterms:W3CDTF">2011-06-27T10:05:00Z</dcterms:modified>
  <cp:revision>12</cp:revision>
  <dc:subject/>
  <dc:title/>
</cp:coreProperties>
</file>