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011000029 7АЭ  от « 28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гражданско- правового договора на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ставку материалов хирургических, средств перевязочных специальных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, г. 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1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атериалов хирургических, средств перевязочных специ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«Городская клиническая больница № 1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1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 430,00 (Восемьсот пятьдесят семь тысяч  четыреста тридцать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ля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:00 местного времен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лавный врач МУЗ «ГКБ №1»</w:t>
        <w:tab/>
        <w:tab/>
        <w:tab/>
        <w:tab/>
        <w:t>Антонов Д.В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grichina</cp:lastModifiedBy>
  <cp:lastPrinted>2011-06-28T09:47:00Z</cp:lastPrinted>
  <dcterms:modified xsi:type="dcterms:W3CDTF">2011-06-28T03:48:00Z</dcterms:modified>
  <cp:revision>56</cp:revision>
  <dc:subject/>
  <dc:title>ИЗВЕЩЕНИЕ № 270А от «11» августа 2009 года</dc:title>
</cp:coreProperties>
</file>