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ОТОКОЛ №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>0356300129711000012/1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/>
        <w:t xml:space="preserve">рассмотрения первых частей заявок на участие в открытом аукционе в электронной форме                                                </w:t>
      </w:r>
      <w:r>
        <w:rPr>
          <w:color w:val="000000"/>
        </w:rPr>
        <w:t>на право заключить муниципальный контракт</w:t>
      </w:r>
      <w:r>
        <w:rPr/>
        <w:t xml:space="preserve"> </w:t>
      </w:r>
      <w:r>
        <w:rPr>
          <w:sz w:val="22"/>
          <w:szCs w:val="22"/>
        </w:rPr>
        <w:t>на выполнение работ по ремонту сети холодного водоснабжения, входящей в состав имущества муниципальной казны города Перми, Свердловский район, микрорайон Владимирский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Содержание объектов инженерной инфраструктуры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«28» июня 2011 года</w:t>
        <w:br/>
        <w:t xml:space="preserve">          10 часов 00 минут </w:t>
      </w:r>
    </w:p>
    <w:p>
      <w:pPr>
        <w:pStyle w:val="Normal"/>
        <w:ind w:left="7560" w:hanging="75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аукционной комиссии по размещению муниципального заказа на право заключить муниципальный контракт </w:t>
      </w:r>
      <w:r>
        <w:rPr>
          <w:sz w:val="22"/>
          <w:szCs w:val="22"/>
        </w:rPr>
        <w:t>на выполнение работ по ремонту сети холодного водоснабжения, входящей в состав имущества муниципальной казны города Перми, Свердловский район, микрорайон Владимирский.</w:t>
      </w:r>
    </w:p>
    <w:p>
      <w:pPr>
        <w:pStyle w:val="Normal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ветаев Константин Валер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а Елена Алексе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ина Галина Евген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Сергей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шина Надежда Витал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ева Тамара Михайл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 «Содержание объектов инженерной инфраструктуры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нахождение: 614000, г. Пермь, ул. Большевистская, 63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12-24-34</w:t>
      </w:r>
    </w:p>
    <w:p>
      <w:pPr>
        <w:pStyle w:val="TextBody"/>
        <w:rPr>
          <w:i/>
          <w:i/>
          <w:sz w:val="22"/>
          <w:szCs w:val="22"/>
        </w:rPr>
      </w:pPr>
      <w:r>
        <w:rPr>
          <w:b/>
        </w:rPr>
        <w:t>Предмет аукциона</w:t>
      </w:r>
      <w:r>
        <w:rPr/>
        <w:t>: В</w:t>
      </w:r>
      <w:r>
        <w:rPr>
          <w:sz w:val="22"/>
          <w:szCs w:val="22"/>
        </w:rPr>
        <w:t>ыполнение работ по ремонту сети холодного водоснабжения, входящей в состав имущества муниципальной казны города Перми, Свердловский район, микрорайон Владимирск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контракта</w:t>
      </w:r>
      <w:r>
        <w:rPr/>
        <w:t xml:space="preserve">: </w:t>
      </w:r>
      <w:r>
        <w:rPr>
          <w:rFonts w:cs="Times New Roman" w:ascii="Times New Roman" w:hAnsi="Times New Roman"/>
          <w:sz w:val="22"/>
          <w:szCs w:val="22"/>
        </w:rPr>
        <w:t xml:space="preserve">2 407 872,72 (Два миллиона четыреста семь тысяч восемьсот семьдесят два рубля 72 коп.)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о  6 (шесть) заявок на участие в открытом аукционе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2"/>
          <w:szCs w:val="22"/>
        </w:rPr>
        <w:t>Заявка под номером 4 – отозвана.</w:t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ые части  заявок на участие в аукционе и 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 и признать участниками открытого аукциона следующих  участников размещения заказа, подавших  заявку на участие в открытом аукционе:</w:t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1535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ветаев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ина Г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С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ш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ева Т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ветаев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ина Г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С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ш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ева Т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ветаев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ина Г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С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ш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ева Т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ветаев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ина Г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С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ш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ева Т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ветаев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ина Г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С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ш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ева Т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комиссии   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цветаев Константин Валерьевич</w:t>
            </w:r>
          </w:p>
        </w:tc>
      </w:tr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. председателя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итова Елена Алексе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бкина Галина Евген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ечер Сергей Анатол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льшина Надежда Витал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туева Тамара Михайловна</w:t>
            </w:r>
          </w:p>
        </w:tc>
      </w:tr>
      <w:tr>
        <w:trPr>
          <w:trHeight w:val="331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иректор МУ «СОИИ»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цветаев Константин Валерье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22:00Z</dcterms:created>
  <dc:creator>СОК</dc:creator>
  <dc:description/>
  <cp:keywords/>
  <dc:language>en-US</dc:language>
  <cp:lastModifiedBy>User</cp:lastModifiedBy>
  <cp:lastPrinted>2011-06-27T10:28:00Z</cp:lastPrinted>
  <dcterms:modified xsi:type="dcterms:W3CDTF">2011-06-27T04:28:00Z</dcterms:modified>
  <cp:revision>22</cp:revision>
  <dc:subject/>
  <dc:title>ПРОТОКОЛ № 1ЭА/3/1</dc:title>
</cp:coreProperties>
</file>