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н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инженер проекта                                 И. П. Давы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. о. начальника отдела                                     Л. Д. Неч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в. группой                                                        Л. Д. Неч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д. инженер                                                       И. К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женер- проектировщик                                  К. Д. Чер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ПКГУП «Пермдор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Капитальный ремонт Бульвара по Комсомольскому проспекту на участке от ул. Белинского до ул. Чкало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30:00Z</dcterms:created>
  <dc:creator>Соколова</dc:creator>
  <dc:description/>
  <cp:keywords/>
  <dc:language>en-US</dc:language>
  <cp:lastModifiedBy>Нечаева</cp:lastModifiedBy>
  <cp:lastPrinted>2008-12-19T11:34:00Z</cp:lastPrinted>
  <dcterms:modified xsi:type="dcterms:W3CDTF">2010-06-04T06:10:00Z</dcterms:modified>
  <cp:revision>21</cp:revision>
  <dc:subject/>
  <dc:title/>
</cp:coreProperties>
</file>