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Содержание тома 1 книги 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76"/>
        <w:gridCol w:w="611"/>
        <w:gridCol w:w="666"/>
        <w:gridCol w:w="885"/>
        <w:gridCol w:w="611"/>
        <w:gridCol w:w="3744"/>
        <w:gridCol w:w="850"/>
        <w:gridCol w:w="567"/>
        <w:gridCol w:w="142"/>
        <w:gridCol w:w="850"/>
      </w:tblGrid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тульный ли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 про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ние то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авка о соответствии проекта нормам и правил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н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   Пояснительная запи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1    Общая ча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    Характеристика площадки  и ситуация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   Наружное электроосвещ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   Основные показа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   Организация строи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 Подготовительный пери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 Геодезическая разбивка осей сетей наруж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 Методы производства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4    Основные показатели по технике безопасности на период </w:t>
            </w:r>
          </w:p>
          <w:p>
            <w:pPr>
              <w:pStyle w:val="Normal"/>
              <w:ind w:lef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итального ремо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6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040-01-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Содержание тома 1</w:t>
            </w:r>
          </w:p>
          <w:p>
            <w:pPr>
              <w:pStyle w:val="Normal"/>
              <w:jc w:val="center"/>
              <w:rPr/>
            </w:pPr>
            <w:r>
              <w:rPr/>
              <w:t>Книга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гр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ае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. отд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ае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ПКГУ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/>
              <w:t>«Пермдорпроект»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. контр</w:t>
            </w:r>
            <w:r>
              <w:rPr>
                <w:sz w:val="28"/>
              </w:rPr>
              <w:t>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>12.08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76"/>
        <w:gridCol w:w="611"/>
        <w:gridCol w:w="666"/>
        <w:gridCol w:w="885"/>
        <w:gridCol w:w="611"/>
        <w:gridCol w:w="5161"/>
        <w:gridCol w:w="851"/>
      </w:tblGrid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>. Исходные д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дание на проек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е услови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4656 от 27.10.08, выданные предприятием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 Горсвет»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исьмо Архитектурно-планировочного управления администрации г.Перми №И-37-01-06-157 от 23.12.200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>. Чер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ш. 040-01-8-ЭН                 Наружное освещение    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л. ЭН 1 ÷ ЭН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л. ЭН.С1 – 3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л. ЭН.С2 – 3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</w:t>
            </w:r>
            <w:r>
              <w:rPr>
                <w:sz w:val="28"/>
              </w:rPr>
              <w:t>л. ЭН.С3 – 3 ли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199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ш. 87-06-ЭН.И     Площадка для установки шкафа наружн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освещения – 1 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ш. 87-06-ЭН.И    Шкаф наружного освещения – 1 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040 – 01 – 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  <w:t>ПКГУП «Пермдор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Капитальный ремонт Бульвара по Комсомольскому проспекту на участке от ул. Белинского до ул. Чкалова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0"/>
      <w:szCs w:val="20"/>
    </w:rPr>
  </w:style>
  <w:style w:type="paragraph" w:styleId="Style6">
    <w:name w:val="Цитата"/>
    <w:basedOn w:val="Normal"/>
    <w:qFormat/>
    <w:pPr>
      <w:ind w:left="284" w:right="255" w:hanging="0"/>
      <w:jc w:val="center"/>
    </w:pPr>
    <w:rPr>
      <w:szCs w:val="20"/>
    </w:rPr>
  </w:style>
  <w:style w:type="paragraph" w:styleId="Style7">
    <w:name w:val="Текст в заданном формате"/>
    <w:basedOn w:val="Normal"/>
    <w:qFormat/>
    <w:pPr>
      <w:widowControl w:val="false"/>
      <w:suppressAutoHyphens w:val="true"/>
    </w:pPr>
    <w:rPr>
      <w:rFonts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20:00Z</dcterms:created>
  <dc:creator>suhoroslova</dc:creator>
  <dc:description/>
  <cp:keywords/>
  <dc:language>en-US</dc:language>
  <cp:lastModifiedBy>Нечаева</cp:lastModifiedBy>
  <cp:lastPrinted>2009-06-01T15:22:00Z</cp:lastPrinted>
  <dcterms:modified xsi:type="dcterms:W3CDTF">2010-06-04T06:26:00Z</dcterms:modified>
  <cp:revision>10</cp:revision>
  <dc:subject/>
  <dc:title>1</dc:title>
</cp:coreProperties>
</file>