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autoSpaceDE w:val="false"/>
        <w:jc w:val="center"/>
        <w:rPr/>
      </w:pPr>
      <w:r>
        <w:rPr>
          <w:b/>
          <w:bCs/>
          <w:spacing w:val="-30"/>
          <w:sz w:val="28"/>
          <w:szCs w:val="28"/>
        </w:rPr>
        <w:t>ПОЯСНИТЕЛЬНАЯ  ЗАПИ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left="1770" w:hanging="0"/>
        <w:jc w:val="center"/>
        <w:rPr>
          <w:b/>
          <w:b/>
          <w:bCs/>
          <w:spacing w:val="-30"/>
          <w:sz w:val="28"/>
          <w:szCs w:val="28"/>
        </w:rPr>
      </w:pPr>
      <w:r>
        <w:rPr>
          <w:b/>
          <w:bCs/>
          <w:spacing w:val="-3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left="1770" w:hanging="0"/>
        <w:rPr>
          <w:b/>
          <w:b/>
          <w:bCs/>
          <w:spacing w:val="-30"/>
          <w:sz w:val="28"/>
          <w:szCs w:val="28"/>
        </w:rPr>
      </w:pPr>
      <w:r>
        <w:rPr>
          <w:b/>
          <w:bCs/>
          <w:spacing w:val="-30"/>
          <w:sz w:val="28"/>
          <w:szCs w:val="28"/>
        </w:rPr>
        <w:t xml:space="preserve">                                                </w:t>
      </w:r>
      <w:r>
        <w:rPr>
          <w:b/>
          <w:bCs/>
          <w:spacing w:val="-30"/>
          <w:sz w:val="28"/>
          <w:szCs w:val="28"/>
        </w:rPr>
        <w:t>1.1  Общая  ча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left="1770" w:hanging="0"/>
        <w:rPr>
          <w:b/>
          <w:b/>
          <w:bCs/>
          <w:color w:val="000000"/>
          <w:spacing w:val="-30"/>
          <w:sz w:val="28"/>
          <w:szCs w:val="28"/>
        </w:rPr>
      </w:pPr>
      <w:r>
        <w:rPr>
          <w:b/>
          <w:bCs/>
          <w:color w:val="000000"/>
          <w:spacing w:val="-30"/>
          <w:sz w:val="28"/>
          <w:szCs w:val="28"/>
        </w:rPr>
      </w:r>
    </w:p>
    <w:p>
      <w:pPr>
        <w:pStyle w:val="Normal"/>
        <w:shd w:fill="FFFFFF" w:val="clear"/>
        <w:spacing w:before="38" w:after="0"/>
        <w:ind w:right="5" w:hanging="0"/>
        <w:jc w:val="both"/>
        <w:rPr/>
      </w:pPr>
      <w:r>
        <w:rPr>
          <w:color w:val="000000"/>
          <w:sz w:val="28"/>
          <w:szCs w:val="28"/>
        </w:rPr>
        <w:t>Настоящий раздел наружного освещения Бульвара рабочего проекта «Капитальный ремонт Бульвара по Комсомольскому проспекту на участке от ул. Белинского до ул. Чкалова» разработан на основании постановления администрации г. Перми от 05.03.2008г. №166 «Об утверждении перечня объектов внешнего благоустройства на 2008 год по реконструкции и капитальному ремонту» и задания на выполнение проектно-изыскательских рабо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бочий проект удовлетворяет требованиям государственных стандартов и норм экологических, санитарно-гигиенических, противопожарных, в том числе и по технике безопасности и охране труда.</w:t>
      </w:r>
    </w:p>
    <w:p>
      <w:pPr>
        <w:pStyle w:val="Normal"/>
        <w:ind w:left="1080" w:hanging="8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28"/>
          <w:szCs w:val="28"/>
        </w:rPr>
        <w:t>Характеристика площадки и ситуация района</w:t>
      </w:r>
    </w:p>
    <w:p>
      <w:pPr>
        <w:pStyle w:val="Normal"/>
        <w:ind w:left="190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ируемый объект административно располагается в Свердловском районе  г. Перми, по Комсомольскому проспекту на участке от ул. Белинского до ул. Чкалова, в  центральной части города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йон  строительства – </w:t>
      </w:r>
      <w:r>
        <w:rPr>
          <w:color w:val="000000"/>
          <w:sz w:val="28"/>
          <w:szCs w:val="28"/>
          <w:lang w:val="en-US"/>
        </w:rPr>
        <w:t>IB</w:t>
      </w:r>
      <w:r>
        <w:rPr>
          <w:color w:val="000000"/>
          <w:sz w:val="28"/>
          <w:szCs w:val="28"/>
        </w:rPr>
        <w:t xml:space="preserve"> климатический район согласно СНиП 23-01-99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счётная температура наружного воздуха 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н= - 3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СНиП 2.01.07-85*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jc w:val="both"/>
        <w:rPr>
          <w:b/>
          <w:b/>
          <w:bCs/>
          <w:color w:val="000000"/>
          <w:spacing w:val="-30"/>
          <w:sz w:val="28"/>
          <w:szCs w:val="28"/>
        </w:rPr>
      </w:pPr>
      <w:r>
        <w:rPr>
          <w:b/>
          <w:bCs/>
          <w:color w:val="000000"/>
          <w:spacing w:val="-3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30"/>
          <w:sz w:val="28"/>
          <w:szCs w:val="28"/>
        </w:rPr>
      </w:pPr>
      <w:r>
        <w:rPr>
          <w:b/>
          <w:bCs/>
          <w:spacing w:val="-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3 Наружное электроос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ое электроосвещение бульвара по Комсомольскому проспекту на участке от ул. Белинского до ул. Чкалова разработано в соответствии с техническими условия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4656 от 27.10.08, выданными предприятием « Горсв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ещение пешеходных дорожек бульвара выполнено из расчета средней горизонтальной освещенности покрытия 6л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ружное освещение выполняется светильниками типа «Капля» со стеклом и и с натриевыми лампами высокого давления MASTER SON-T PIA PLUS МОЩНОСТЬЮ 70 Вт. Светильники устанавливаются на  металлических опорах из чугунного литья с двумя кронштейнами. Тип опор 3.Т.09 - 8, высотой 4.8 м фирмы «АПЕКС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наружного освещения предусматривае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кабельной, кабель марки        АВВГ-1кВ, сечение      4х10  кв.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ключение  сетей наружного освещения на участке от ПК4+91 до ул.Чкалова осуществляется  к существующему пункту питания ПП-6107(2), и на участке от ПК0 до ПК 4+67 к проектируемому пункту питания ПП-1, устанавливаемого в газоне со стороны ул.Соловьев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качестве проектируемого пункта питания наружного освещения предусматривается шкаф наружного освещения с бесконтактным коммутатором, управляемым при помощи радиосигн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оединение проектируемого пункта питания наружного освещения к электрическим сетям ОАО «Пермэнерго» выполняется по отдельному проекту к договору о технологическом присоединении к Пермским городским электрическим сетям, заключаемому между «Заказчиком»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АО «Пермэнер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 расхода электроэнергии осуществляется счетчиками, установленными в пунктах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ы следующие работы по реконструкции сетей наружного освещ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Демонтаж светильников, опор и сети наружного освещения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Подключение части существующих сетей освещения дороги нечетной стороны  Комсомольского проспекта на проектируемый пункт питания в связи с тем, что данный  участок был подключен к существующим сетям освещения бульвара;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Прокладка труб на перспективу от ПП-6107(2) до существующих опо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3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29 освещения доро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4 Основные показатели</w:t>
      </w:r>
    </w:p>
    <w:p>
      <w:pPr>
        <w:pStyle w:val="Normal"/>
        <w:ind w:left="1168" w:right="317" w:hanging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1"/>
        <w:gridCol w:w="1701"/>
        <w:gridCol w:w="2234"/>
      </w:tblGrid>
      <w:tr>
        <w:trPr>
          <w:trHeight w:val="85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/>
              <w:t xml:space="preserve">1 Общее количество светильников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/>
              <w:t xml:space="preserve">                 </w:t>
            </w:r>
            <w:r>
              <w:rPr/>
              <w:t>192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/>
              <w:t xml:space="preserve">2 Общая расчетная мощность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/>
            </w:pPr>
            <w:r>
              <w:rPr/>
              <w:t>кВт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lang w:val="en-US"/>
              </w:rPr>
            </w:pPr>
            <w:r>
              <w:rPr/>
              <w:t xml:space="preserve">                  </w:t>
            </w:r>
            <w:r>
              <w:rPr/>
              <w:t>18.2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/>
              <w:t xml:space="preserve">3 Максимальная потеря напряжения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/>
              <w:t>1.9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/>
              <w:t>4 Общая протяженность трасс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/>
            </w:pPr>
            <w:r>
              <w:rPr/>
              <w:t>км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/>
              <w:t>2.24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 Организация строитель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апитального ремонта линейных сооружений  и производство работ, должны выполняться в строгом соответствии с требованиями:  СниП 12–03-2001  «Безопасность труда  в  строительстве»; в соответствии с правилами пожарной безопасности в Российской Федерации ПБ-01-93 ГУГПС МВД РФ; с соблюдением «Правил устройства и безопасной эксплуатации грузоподъемных кранов», утвержденных Госгортехнадзором РФ 13.12.92г.; в соответствии с требованиями  СниП №.08.01.-85 «Механизация строительного производств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должительность капитального ремонта наружного освещения определена согласно СНиП104.03-85 и составляет  3 месяц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производства строительно-монтажных работ заказчику необходимо иметь в установленном порядке разработанный и утверждённый ППР (проект производства работ) на проведение строительно-монтажных работ по демонтажу и монтажу сетей наружного освещения.</w:t>
      </w:r>
    </w:p>
    <w:p>
      <w:pPr>
        <w:pStyle w:val="TextBody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Cs w:val="28"/>
        </w:rPr>
        <w:t>В качестве  бытовых помещений на период строительства  используются временные бытовые помещения (вагончики). Работы по выполнению реконструкции ведутся поквартально, что обусловлено ведением работ в условиях действующего объек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ки подключения э/энергии и воды определяются на месте, от существующих сете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ые бытовые отходы собираются в мусоросборники, установленные на территории ремонтных работ, с последующей утилизацией на соответствующих полигонах (демонтируемое оборудование наружного освещения сдается на склад МУП ,,Горсвет,,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b/>
          <w:color w:val="000000"/>
          <w:sz w:val="28"/>
          <w:szCs w:val="28"/>
        </w:rPr>
        <w:t>1.5.1  Подготовительный период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боты по капитальному ремонту  сетей наружного освещения начинают с подготовительных операц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 подготовительным работам по устройству металлических опор  относятся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истка территории от мусор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разбивка трассы сетей,  площадок под материал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дготовительным работам по устройству подземных сетей открытым способом относятся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истка территории от мусор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ивка трассы траншей,  площадок под отвалы грунта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инвентарных ограждений траншей с учётом необходимой ширины полосы для производства работ. На концах ограждений устанавливаются сигнальные лампы красного цв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скрытием дорожных покрытий и началом земляных работ необходимо: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вать на трассу владельцев действующих подземных коммуникаци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отшурфовать пересекаемые инженерные сети в присутствии прораба и представителей эксплуатирующих их служб, закрепить пересечения хорошо видимыми знаками, обеспечить сохранность действующи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икаций. При разрытиях, требующих прекращения движениятранспорта, должны быть поставлены указатели с обозначением направления движе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.2 Геодезическая разбивка осей  сетей наружного освещ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енесение в натуру проектных осей сети наружного освещения  осуществляется на основе плана бульвара с выносом оси в натуру и привязкой её к постоянным ориентирам  путем линейных засечек. Разбивка осуществляется от проектируемых пикетов бульвара. Оси закрепляются на местности. Расстояния берутся с чертеж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асса каждой сети должна быть установлена  в соответствии с проектом и с учётом   всех существующих сетей.   </w:t>
      </w:r>
    </w:p>
    <w:p>
      <w:pPr>
        <w:pStyle w:val="Style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5.3 Методы производства работ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ть освещения бульвара выполняется кабелем АВВГ-1 с прокладкой в траншее на глубине 0.7м в полиэтиленовых трубах ,,ПНД/ПВД,, между опорами, на пересечении с улицами кабели прокладываются в полиэтиленовых трубах, с прокладкой резервных труб на глубине не менее 1.0 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шею копать вручную по месту, сохраняя существующие деревь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кабели электроснабжения и связи сохранить. С целью точного определения их местоположения вырыть шурф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резервных трубах предусматривается сталь круглая диаметром 6мм. Концы труб уплотнить монтажной пеной, препятствующей доступу воды и гряз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онтажные работы вести с помощью автомобильного крана с ,,колес,,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color w:val="000000"/>
          <w:sz w:val="28"/>
          <w:szCs w:val="28"/>
        </w:rPr>
        <w:t>1.5.4 Основные указания по технике безопасности на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иод строительст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неисправного инвентаря и инструмента запрещается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на высоте  обязательно использовать страховочные пояс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ирование строительных  материалов проводить в соответствии с требованиями СНиП 12-03-2001.</w:t>
      </w:r>
    </w:p>
    <w:p>
      <w:pPr>
        <w:pStyle w:val="Normal"/>
        <w:ind w:left="4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Для производства  работ должны допускаться лица, прошедшие специальный инструктаж и соответствующее медицинское освидетельствование.  Контроль, за соблюдением правил ведения работ и правил  техники безопасности возлагается на руководителя подрядной организации, ведущей работы по ремонту сетей. </w:t>
      </w:r>
    </w:p>
    <w:p>
      <w:pPr>
        <w:pStyle w:val="Normal"/>
        <w:ind w:left="4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м проектом не осуществляется разработка инструкций, правил и прочей документации регламентирующей процесс строительства и эксплуатации сооружений.  </w:t>
      </w:r>
    </w:p>
    <w:p>
      <w:pPr>
        <w:pStyle w:val="Normal"/>
        <w:ind w:left="4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3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6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6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6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  <w:t>ПКГУП «Пермдорпроект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Капитальный ремонт Бульвара по Комсомольскому проспекту на участке от ул. Белинского до ул. Чкалова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2340"/>
        </w:tabs>
        <w:ind w:left="2340" w:hanging="360"/>
      </w:pPr>
    </w:lvl>
    <w:lvl w:ilvl="2">
      <w:start w:val="1"/>
      <w:numFmt w:val="decimal"/>
      <w:lvlText w:val="%1.%2.%3"/>
      <w:lvlJc w:val="left"/>
      <w:pPr>
        <w:tabs>
          <w:tab w:val="num" w:pos="4680"/>
        </w:tabs>
        <w:ind w:left="4680" w:hanging="720"/>
      </w:pPr>
    </w:lvl>
    <w:lvl w:ilvl="3">
      <w:start w:val="1"/>
      <w:numFmt w:val="decimal"/>
      <w:lvlText w:val="%1.%2.%3.%4"/>
      <w:lvlJc w:val="left"/>
      <w:pPr>
        <w:tabs>
          <w:tab w:val="num" w:pos="7020"/>
        </w:tabs>
        <w:ind w:left="7020" w:hanging="1080"/>
      </w:pPr>
    </w:lvl>
    <w:lvl w:ilvl="4">
      <w:start w:val="1"/>
      <w:numFmt w:val="decimal"/>
      <w:lvlText w:val="%1.%2.%3.%4.%5"/>
      <w:lvlJc w:val="left"/>
      <w:pPr>
        <w:tabs>
          <w:tab w:val="num" w:pos="9000"/>
        </w:tabs>
        <w:ind w:left="9000" w:hanging="1080"/>
      </w:pPr>
    </w:lvl>
    <w:lvl w:ilvl="5">
      <w:start w:val="1"/>
      <w:numFmt w:val="decimal"/>
      <w:lvlText w:val="%1.%2.%3.%4.%5.%6"/>
      <w:lvlJc w:val="left"/>
      <w:pPr>
        <w:tabs>
          <w:tab w:val="num" w:pos="11340"/>
        </w:tabs>
        <w:ind w:left="11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3320"/>
        </w:tabs>
        <w:ind w:left="133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5660"/>
        </w:tabs>
        <w:ind w:left="156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0"/>
        </w:tabs>
        <w:ind w:left="18000" w:hanging="21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5" w:hanging="0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0"/>
      <w:szCs w:val="20"/>
    </w:rPr>
  </w:style>
  <w:style w:type="paragraph" w:styleId="Style6">
    <w:name w:val="Цитата"/>
    <w:basedOn w:val="Normal"/>
    <w:qFormat/>
    <w:pPr>
      <w:ind w:left="284" w:right="255" w:hanging="0"/>
      <w:jc w:val="center"/>
    </w:pPr>
    <w:rPr>
      <w:szCs w:val="20"/>
    </w:rPr>
  </w:style>
  <w:style w:type="paragraph" w:styleId="Style7">
    <w:name w:val="Текст в заданном формате"/>
    <w:basedOn w:val="Normal"/>
    <w:qFormat/>
    <w:pPr>
      <w:widowControl w:val="false"/>
      <w:suppressAutoHyphens w:val="true"/>
    </w:pPr>
    <w:rPr>
      <w:rFonts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5:20:00Z</dcterms:created>
  <dc:creator>suhoroslova</dc:creator>
  <dc:description/>
  <cp:keywords/>
  <dc:language>en-US</dc:language>
  <cp:lastModifiedBy>Нечаева</cp:lastModifiedBy>
  <cp:lastPrinted>2009-06-01T16:26:00Z</cp:lastPrinted>
  <dcterms:modified xsi:type="dcterms:W3CDTF">2010-06-04T06:32:00Z</dcterms:modified>
  <cp:revision>9</cp:revision>
  <dc:subject/>
  <dc:title>1</dc:title>
</cp:coreProperties>
</file>