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мское краевое государственное унитарное предприят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ермдорпроект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РАБОЧИЙ ПРОЕКТ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 w:val="false"/>
        </w:rPr>
        <w:t xml:space="preserve">на капитальный ремонт Бульвара по Комсомольскому проспекту на участке от ул. Белинского до ул. Чкалова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нига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>Наружное освещение.</w:t>
      </w:r>
    </w:p>
    <w:p>
      <w:pPr>
        <w:pStyle w:val="Normal"/>
        <w:jc w:val="center"/>
        <w:rPr/>
      </w:pPr>
      <w:r>
        <w:rPr/>
        <w:t>Пояснительная записка. Чертеж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                                                                               А.Б. Коре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проекта                                                    И.П. Давы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.                                                                                           Шифр 040-01-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57:00Z</dcterms:created>
  <dc:creator>PIO</dc:creator>
  <dc:description/>
  <cp:keywords/>
  <dc:language>en-US</dc:language>
  <cp:lastModifiedBy>Нечаева</cp:lastModifiedBy>
  <cp:lastPrinted>2009-06-04T14:24:00Z</cp:lastPrinted>
  <dcterms:modified xsi:type="dcterms:W3CDTF">2010-06-04T06:06:00Z</dcterms:modified>
  <cp:revision>73</cp:revision>
  <dc:subject/>
  <dc:title>РОССИЙСКАЯ ФЕДЕРАЦИЯ</dc:title>
</cp:coreProperties>
</file>