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19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 28.06</w:t>
      </w:r>
      <w:r>
        <w:rPr>
          <w:rFonts w:eastAsia="Times New Roman" w:cs="Times New Roman" w:ascii="Times New Roman" w:hAnsi="Times New Roman"/>
          <w:sz w:val="20"/>
          <w:szCs w:val="20"/>
        </w:rPr>
        <w:t>.2011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содержанию остановочных пункт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94 527, 35 руб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3.07.2011 по 14.10.2011 года – летнее содержание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.10.2011 – 20.12.2011 года – зимне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Работы должны выполняться на объектах согласно прилагаемому перечню остановочных пунктов (прил.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тановоч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м/р Верхняя Курья, м/р Вышк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и Вышк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2801"/>
        <w:gridCol w:w="1418"/>
      </w:tblGrid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1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зловска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  (36,37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мкомбинат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по направлению в Сосновый бор (53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сновому 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49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.Кур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орот на В. Курью по направлению к м-р Гай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/р Гай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 (высадк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Револю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  148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902" w:gutter="0" w:header="0" w:top="25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9970135" cy="429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429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1258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ий период содержание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полностью очищены от грунтово-песчаных наносов к 6 часам утра, различного мусора. Урны не переполне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ий период содержание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полностью очищены от грунтово-песчаных наносов  к 6-30 часам утра, различного мусора. Урны не переполне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ий период содержание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полностью очищены от грунтово-песчаных наносов к 7 часам утра, различного мусора. Урны переполне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ий период содержание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очищены от грунтово-песчаных наносов, различного мусора. Урны переполнен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337.85pt;mso-wrap-distance-left:9pt;mso-wrap-distance-right:9pt;mso-wrap-distance-top:0pt;mso-wrap-distance-bottom:0pt;margin-top:15pt;mso-position-vertical-relative:text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1258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ий период содержание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полностью очищены от грунтово-песчаных наносов к 6 часам утра, различного мусора. Урны не переполне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ий период содержание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полностью очищены от грунтово-песчаных наносов  к 6-30 часам утра, различного мусора. Урны не переполне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ий период содержание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полностью очищены от грунтово-песчаных наносов к 7 часам утра, различного мусора. Урны переполне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ий период содержание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очищены от грунтово-песчаных наносов, различного мусора. Урны переполнен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 работ по содержанию остановочных пунктов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нее содержание – 67</w:t>
      </w:r>
      <w:r>
        <w:rPr/>
        <w:t xml:space="preserve"> сут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метание свежевыпавшего снега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тнее содержание – 94 суток        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мета на свалк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902" w:gutter="0" w:header="0" w:top="25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 работ по содержанию остановочных пун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8.05pt;margin-top:7.5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2 к тех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t" o:allowincell="f" style="position:absolute;margin-left:195.05pt;margin-top:16.2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45"/>
        <w:gridCol w:w="2138"/>
        <w:gridCol w:w="1702"/>
        <w:gridCol w:w="1972"/>
        <w:gridCol w:w="4251"/>
      </w:tblGrid>
      <w:tr>
        <w:trPr>
          <w:trHeight w:val="881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к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ind w:left="60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 к техническому заданию.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pict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(Представитель Подрядчика)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09" w:right="902" w:gutter="0" w:header="0" w:top="2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8:00Z</dcterms:created>
  <dc:creator>-</dc:creator>
  <dc:description/>
  <cp:keywords/>
  <dc:language>en-US</dc:language>
  <cp:lastModifiedBy>Опер2</cp:lastModifiedBy>
  <cp:lastPrinted>2011-06-27T10:52:00Z</cp:lastPrinted>
  <dcterms:modified xsi:type="dcterms:W3CDTF">2011-06-27T09:48:00Z</dcterms:modified>
  <cp:revision>2</cp:revision>
  <dc:subject/>
  <dc:title/>
</cp:coreProperties>
</file>