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3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Извещению о проведении запроса котировок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0356300126211000019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 28.06.2011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722"/>
        <w:gridCol w:w="58"/>
        <w:gridCol w:w="732"/>
        <w:gridCol w:w="140"/>
        <w:gridCol w:w="722"/>
        <w:gridCol w:w="1015"/>
        <w:gridCol w:w="1651"/>
        <w:gridCol w:w="722"/>
      </w:tblGrid>
      <w:tr>
        <w:trPr>
          <w:trHeight w:val="269" w:hRule="atLeast"/>
        </w:trPr>
        <w:tc>
          <w:tcPr>
            <w:tcW w:w="10325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стоимости работ по содержанию остановоч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Мотовилихинского района г.Перм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32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3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 измер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за единицу за весь период, с НДС, руб/м2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 НДС, руб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ее содержание 67 суток с 15.10.2011 по 20.12.20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148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396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090,61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ее содержание 94суток с 13.07.2011 по 14.10.20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148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978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436,74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счету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4 527,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асчет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.Перми №874 от 20.12.2010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ПГД №38 от 26.02.2008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ПГД №4 от 29.01.2008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ЦМ-408-0124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СЦ-2001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ы обслуживания и нормативы численности рабочих, занятых ручной уборкой территорий (улиц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НиР сб.20 вып.2 «Автомобильные дороги и искусственные сооружения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19:00Z</dcterms:created>
  <dc:creator>131813</dc:creator>
  <dc:description/>
  <cp:keywords/>
  <dc:language>en-US</dc:language>
  <cp:lastModifiedBy>131811</cp:lastModifiedBy>
  <cp:lastPrinted>2011-06-28T10:19:00Z</cp:lastPrinted>
  <dcterms:modified xsi:type="dcterms:W3CDTF">2011-06-28T04:19:00Z</dcterms:modified>
  <cp:revision>2</cp:revision>
  <dc:subject/>
  <dc:title/>
</cp:coreProperties>
</file>