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ind w:left="284" w:right="284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284" w:right="284" w:firstLine="709"/>
        <w:jc w:val="center"/>
        <w:rPr>
          <w:b/>
          <w:b/>
          <w:szCs w:val="24"/>
        </w:rPr>
      </w:pPr>
      <w:r>
        <w:rPr>
          <w:b/>
          <w:szCs w:val="24"/>
        </w:rPr>
        <w:t>ДОГОВОР  № ___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содержанию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становочных пунктов на территории Мотовилихинского района 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   «      »               2011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Муниципальное бюджетное учреждение «Благоустройство Мотовилихинского района г.Перми»,</w:t>
      </w:r>
      <w:r>
        <w:rPr>
          <w:rFonts w:cs="Times New Roman" w:ascii="Times New Roman" w:hAnsi="Times New Roman"/>
        </w:rPr>
        <w:t xml:space="preserve"> именуемое в дальнейшем «Заказчик», </w:t>
      </w:r>
      <w:r>
        <w:rPr>
          <w:rFonts w:cs="Times New Roman" w:ascii="Times New Roman" w:hAnsi="Times New Roman"/>
          <w:b/>
        </w:rPr>
        <w:t>в лице директора Власова Александра Ивановича,</w:t>
      </w:r>
      <w:r>
        <w:rPr>
          <w:rFonts w:cs="Times New Roman" w:ascii="Times New Roman" w:hAnsi="Times New Roman"/>
        </w:rPr>
        <w:t xml:space="preserve"> действующего на основании Устава, с одной стороны и  </w:t>
      </w:r>
      <w:r>
        <w:rPr>
          <w:rFonts w:cs="Times New Roman" w:ascii="Times New Roman" w:hAnsi="Times New Roman"/>
          <w:b/>
        </w:rPr>
        <w:t>__________________________________________</w:t>
      </w:r>
      <w:r>
        <w:rPr>
          <w:rFonts w:cs="Times New Roman" w:ascii="Times New Roman" w:hAnsi="Times New Roman"/>
        </w:rPr>
        <w:t>, именуемое(ый) в дальнейшем «Подрядчик», в лице______________________________________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действующего (ей) на основании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Предмет догов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1. На основании результатов проведенного запроса котировок № _____________ от «_____»____________2011 года (протокол №_______ от «___»____________2011 года ) и в соответствии с условиями настоящего договора Заказчик поручает, а Подрядчик принимает на себя выполнение следующих обязательств по договор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условиями настоящего договора Заказчик поручает, а Подрядчик принимает на себя выполнение следующих обязательств по договору: </w:t>
      </w:r>
    </w:p>
    <w:p>
      <w:pPr>
        <w:pStyle w:val="TextBody"/>
        <w:jc w:val="left"/>
        <w:rPr/>
      </w:pPr>
      <w:r>
        <w:rPr>
          <w:sz w:val="22"/>
          <w:szCs w:val="22"/>
        </w:rPr>
        <w:t>а) выполнение работ по содержанию остановочных пунктов на территории Мотовилихинского района г.Пер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еспечение безопасного, постоянного и бесперебойного движения пешеход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в) осуществление систематического надзора за сохранностью остановочных пунктов на территории Мотовилихинского района г.Перми, уведомление Заказчика о всех случаях нанесения ущерба, разрушений от стихийных бедствий, принятия участия в выявлении лиц, виновных в нанесении ущерба остановочным комплексам на территории Мотовилихинского района г.Перми и других нарушениях с оформлением предписания по форме приложения № 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2. Подрядчик обеспечивает выполнение работ, указанных в п.1.1. настоящего договора в соответств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а) приложениями к настоящему договору, являющимися его неотъемлемой ча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 Перечень остановочных пунктов на территории Мотовилихинского района г.Перми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2 – Состав работ по содержанию остановочных пунктов на территории Мотовилихинского района г.Пер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3 – Порядок расчета баллов и размера снижения стоимости  за некачественно выполненные работы по содержанию остановочных пунктов на территории Мотовилихинского района г.Пер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4 – Критерии оценки качества работ по содержанию остановочных пунктов на территории Мотовилихинского района г.Перми 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5.1 – Расчет стоимости работ по содержанию остановочных пунктов на территории Мотовилихинского района г.Пер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.2 – Расчет стоимости работ по содержанию остановочных пунктов на территории Мотовилихинского района г.Перми по месяц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.1, № 6.2  – Акты контрольной проверки качества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.1, 7.2 –  Формы отчетности (акт приемки выполненных работ за отчетный период, справка о стоимости  выполненных работ и затрат по ф.КС-3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8– Уведомления о случаях нанесения ущерб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9 – Предпис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) требованиями действующего законодательства, нормативно-технической документ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Сроки исполнения обязательст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1. Начало производства работ:  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07.2011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2. Окончание производства работ: 20.12.2011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3. Приемка и оплата выполненных Подрядчиком работ осуществляется в порядке, установленном в разделе 3 настоящего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 Стоимость работ, порядок приемки и оплат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1.  Общая стоимость работ, подлежащих выполнению в период с 13 июля 2011г. по 20 декабря 2011г. составляет: </w:t>
      </w:r>
      <w:r>
        <w:rPr>
          <w:rFonts w:cs="Times New Roman" w:ascii="Times New Roman" w:hAnsi="Times New Roman"/>
          <w:b/>
        </w:rPr>
        <w:t>____________(__________________) рубля ___ коп.</w:t>
      </w:r>
      <w:r>
        <w:rPr>
          <w:rFonts w:cs="Times New Roman" w:ascii="Times New Roman" w:hAnsi="Times New Roman"/>
        </w:rPr>
        <w:t>, в том числе НДС____________рублей_____коп., без дальнейшей индекс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тоимость работ  включает в себя все выплаченные или подлежащие  выплате налоги и сборы, подлежит изменению в случае уменьшения размера оплаты в связи с невыполнением, некачественным выполнением работ, применением санк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 </w:t>
      </w:r>
      <w:r>
        <w:rPr>
          <w:rFonts w:cs="Times New Roman" w:ascii="Times New Roman" w:hAnsi="Times New Roman"/>
          <w:sz w:val="24"/>
          <w:szCs w:val="24"/>
        </w:rPr>
        <w:t xml:space="preserve">Подрядчик сдает работы Заказчику ежемесячно до 25 числа отчетного месяца. </w:t>
      </w:r>
      <w:r>
        <w:rPr>
          <w:rFonts w:cs="Times New Roman" w:ascii="Times New Roman" w:hAnsi="Times New Roman"/>
        </w:rPr>
        <w:t xml:space="preserve">О готовности  к сдаче работ Подрядчик письменно извещает Заказчика не менее чем за сут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Основанием для приемки и последующей оплаты (в порядке, установленном настоящим договором) с учетом качества  выполненных Подрядчиком объемов работ являются  подписанные сторонами акты контрольной проверки качества работ ( Приложение № 4.1. и 4.2.), акт приемки выполненных работ за отчетный период (Приложение № 5.1.), справки о стоимости выполненных работ и затрат по форме КС-3 (Приложение № 5.2.) и счета-фактуры, предоставляемые Подрядчиком Заказчику, в срок до 25 числа текущего месяца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Форма оплаты: безналичный расч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6. Оплата за выполненные Подрядчиком объемы работ осуществляется Заказчиком ежемесячно в течение  месяца, следующего за отчетным, при условии устранения Подрядчиком всех замечаний со стороны Заказчика по  выявленным в процессе работ недостаткам, с учетом применения  мер ответственности согласно условиям, установленным в настоящем договор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7. Работы по настоящему договору финансируются из бюдже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Качество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, по технологии и материалам, согласно нормативно-технической документации, рекоменд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б) снижения стоимости работ Подрядчика в порядке, установленном настоящим догово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ава и обязанности Подрядчи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В соответствии с условиями настоящего договора, при соблюдении требований нормативно-технической документации  обеспечить выполнение работ, указанных в п. 1.1. настоящего договора, и сдать выполненные работы в установленный с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4.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 для осуществления контроля за ходом выполнения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6. Обеспечить выполнение работ по настоящему договору работниками в спецодежде, содержащей надпись - наименование предприятия Подрядчик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договора.</w:t>
      </w:r>
      <w:r>
        <w:rPr>
          <w:rFonts w:cs="Times New Roman" w:ascii="Times New Roman" w:hAnsi="Times New Roman"/>
          <w:highlight w:val="lightGray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ава и обязанности Заказч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ть на объекте производства рабо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проверку журнала производства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иные полномочия по осуществлению контроля за ходом и качеством производства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2. Утверждать расчет стоимости объемов работ на условиях данного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воевременно осуществлять приемку работ, подписывать акты на выполненные объемы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4. Производить оплату выполненных и принятых к оплате объемов работ в порядке и в сроки, установленные в разделе 3 настоящего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5. Заказчик осуществляет рассмотрение документации по сдаче и оплате выполненных Подрядчиком объемов работ и подписание представленных подрядчиком актов выполненных работ в течение семи рабочих дн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четырех проверок за отчетный месяц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7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8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договора, а также могут служить основанием для расторжен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9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тветственность стор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договору (в том числе, если недостатки возникли или выявлены после завершения производства работ), иных нарушений условий настоящего договора, требований  действующего законодательства и нормативной документац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договора и технологией, стоимость работ снижается Заказчиком в соответствии с условиями, установленными в настоящем договор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5. При возникновении неблагоприятных последствий в связи с выполнением Подрядчиком работ по настоящему договор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 За каждое нарушение Подрядчиком обязательств, принятых по настоящему договору, Заказчик удерживает с Подрядчика следующие штрафы и неустойк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1. За просрочку начала и окончания производства работ Заказчик удерживает с Подрядчика неустойку в размере 1% от общей стоимости работ за каждый день просроч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договора, за каждый день просроч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10000 (Десять тысяч)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7.7. Заказчик за несвоевременную оплату договор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Заказчик вправе удержать  штрафы, пени, неустойки при расчетах согласно разделу 3 настоящего договор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Действие и прекращение действия догово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8.1. Настоящий договор составлен в 2-х экземплярах, имеющих одинаковую юридическую си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, если иное не будет предусмотрено дополнительными соглашениями стор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Расторжение настоящего Договора возможно по соглашению Сторон или по решению суда по основаниям, предусмотренным гражданским законодательством РФ и настоящим Догово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зрешение споров между сторон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9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9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Обстоятельства непреодолимой сил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Юридические адреса и банковские реквизиты сторон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казчик:</w:t>
      </w:r>
      <w:r>
        <w:rPr>
          <w:rFonts w:cs="Times New Roman" w:ascii="Times New Roman" w:hAnsi="Times New Roman"/>
        </w:rPr>
        <w:t xml:space="preserve">                                      </w:t>
        <w:tab/>
        <w:tab/>
        <w:tab/>
      </w:r>
      <w:r>
        <w:rPr>
          <w:rFonts w:cs="Times New Roman" w:ascii="Times New Roman" w:hAnsi="Times New Roman"/>
          <w:b/>
        </w:rPr>
        <w:t>Подрядчик:</w:t>
      </w:r>
      <w:r>
        <w:rPr>
          <w:rFonts w:cs="Times New Roman" w:ascii="Times New Roman" w:hAnsi="Times New Roman"/>
        </w:rPr>
        <w:t xml:space="preserve">                    </w:t>
        <w:tab/>
        <w:t xml:space="preserve">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64660" cy="313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660" cy="313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646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Благоустройство Мотовилихи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йона г.Перм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Н/КПП 5906085556/5906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ГРН 10859060065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4014, г. Пермь, ул.Уральская,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ФК по Пермскому краю (Д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.Перми, л/с 02563000380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У «Благоустройство Мотовилих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йона» л/с 0293301833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/сч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анк: ГРКЦ ГУ Банка России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_____________ А.И.Власов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__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pt;height:24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646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Благоустройство Мотовилихинск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йона г.Перми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/КПП 5906085556/59060100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ГРН 108590600650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4014, г. Пермь, ул.Уральская,3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ФК по Пермскому краю (ДФ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Перми, л/с 02563000380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У «Благоустройство Мотовилихинског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йона» л/с 02933018336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/сч 4020481030000000000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анк: ГРКЦ ГУ Банка России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мскому краю г.Перм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 А.И.Власов                                                 </w:t>
                            </w:r>
                          </w:p>
                        </w:tc>
                        <w:tc>
                          <w:tcPr>
                            <w:tcW w:w="1646" w:type="dxa"/>
                            <w:tcBorders/>
                          </w:tcPr>
                          <w:p>
                            <w:pPr>
                              <w:pStyle w:val="Con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тановочных пункт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Мотовилихинского района г.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/р Верхняя Курья, м/р Вышк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Вышк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118"/>
        <w:gridCol w:w="2977"/>
        <w:gridCol w:w="1134"/>
      </w:tblGrid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ли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стан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(м2)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городникова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Вышка-1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остановочный пункт, посадка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городни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град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городни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арьк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ц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зл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/р Вышка – 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/р Вышка – 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ница (м/р Вышка-2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ница (м/р Вышка-2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Фран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лин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Фран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лин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Фран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. Франк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Фран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. Франк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ш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ый колле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ш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ый колле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мош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мош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ш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мошная  (36,3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мкомбина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ов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ов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ижегородск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ижегородск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Др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орот на В.Курью (по направлению в Сосновый бор (5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основому б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екурьин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орот на В.Курью (49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.Ку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Др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ворот на В. Курью по направлению к м-р Гай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/р Гай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-я ли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Верхняя Кур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остановочный пункт, пос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-я ли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Верхняя Курья (высад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остановочный пункт, пос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ц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(Вышка-1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ц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(Вышка-1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(Вышка-2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(Вышка-2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екурьинская,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отдых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-я ли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отдых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ионск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ионск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цов Револю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Револю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ТОГО:   148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работ по содержанию остановочных пунк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Мотовилихинского района г.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имнее содержание – 67</w:t>
      </w:r>
      <w:r>
        <w:rPr/>
        <w:t xml:space="preserve"> суто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>
          <w:trHeight w:val="5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пераций</w:t>
            </w:r>
          </w:p>
        </w:tc>
      </w:tr>
      <w:tr>
        <w:trPr>
          <w:trHeight w:val="5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урн от мусора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борка от бытового и промышленного мусора площади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метание свежевыпавшего снега 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ботка территорий песко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чистка от уплотненного снега площад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бытового и промышленного мусора на свал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снега на полигон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тнее содержание – 94 суток                                                                              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2"/>
      </w:tblGrid>
      <w:tr>
        <w:trPr>
          <w:trHeight w:val="5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пераций</w:t>
            </w:r>
          </w:p>
        </w:tc>
      </w:tr>
      <w:tr>
        <w:trPr>
          <w:trHeight w:val="5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метание и уборка от бытового и промышленного мусора площади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урн от мусор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смета на свалку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720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а баллов и размера снижения стоимости за некачественно выполненные работы по содержанию остановочных пунк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территории Мотовилихинского района г.Перм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Баллы по содержанию остановочных пунктов на территории Мотовилихинского района города Перми, определяется согласно критериям к приложению №3 к техническому заданию.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П=(</w:t>
      </w:r>
      <w:r>
        <w:rPr>
          <w:rFonts w:cs="Times New Roman" w:ascii="Times New Roman" w:hAnsi="Times New Roman"/>
          <w:sz w:val="24"/>
          <w:szCs w:val="24"/>
        </w:rPr>
        <w:t>∑С</w:t>
      </w:r>
      <w:r>
        <w:rPr>
          <w:rFonts w:cs="Times New Roman" w:ascii="Times New Roman" w:hAnsi="Times New Roman"/>
          <w:b/>
          <w:sz w:val="24"/>
          <w:szCs w:val="24"/>
        </w:rPr>
        <w:t>О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БОП – балл по содержанию остановочных пунктов,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уммарный балл по содержанию остановочных пунктов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х проверок. Определяется согласно критериям, указанным в приложении 3 к техническому заданию.</w:t>
      </w:r>
    </w:p>
    <w:p>
      <w:pPr>
        <w:pStyle w:val="Normal"/>
        <w:tabs>
          <w:tab w:val="clear" w:pos="708"/>
          <w:tab w:val="left" w:pos="5985" w:leader="none"/>
          <w:tab w:val="right" w:pos="9637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 количество проведенных проверок в течение отчетного месяца,</w:t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5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4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3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х2)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количество остановочных пунктов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роверенных остановочных пунктов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. Условия снижения стоимости работ по содержанию остановочных пунктов, 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согласно количеству баллов (БОП), набранных по итогам отчетного месяца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6 до 5 баллов -  снижение от 4 до 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0 до 4,5 баллов – снижение от 15 до 1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6 до 3,9 баллов – снижение от 40 до 3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1 до 3,5 баллов – снижение от 60 до 5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5 баллов и ниже  – оплата не производится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л- стоимость работ за отчетный период контракту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процент снижения, %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720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качества работ по содержанию остановочных пунктов на территории Мотовилихинского района г.Перми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11"/>
        <w:gridCol w:w="12589"/>
      </w:tblGrid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держания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оценки состояния по содержанию</w:t>
            </w:r>
          </w:p>
        </w:tc>
      </w:tr>
      <w:tr>
        <w:trPr>
          <w:trHeight w:val="10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й период содержания 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расчищены на всю ширину к 6 часам утра. Толщина рыхлого снега не более 5 см, уплотненного снега – не более 4 см. Обработаны ПГМ, зимняя скользкость ликвидирована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чение 4 час. с момента обнаружения. Урны не переполнены. Снег вывезен с остановок общественного транспорта в течение 1 суток. </w:t>
            </w:r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бытовой и промышленный мус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й период содержания 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Отсутствует бытовой и промышленный мус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 содержания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Присутствует единичный бытовой и промышленный мус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 содержания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не расчищены. Не обработаны ПГМ, зимняя скользкость не ликвидирована. Урны переполнены. Снег вывезен в течении 1 суток. Присутствует бытовой и промышленный мус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 содержание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полностью очищены от грунтово-песчаных наносов к 6 часам утра, различного мусора. Урны не переполнен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 содержание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полностью очищены от грунтово-песчаных наносов  к 6-30 часам утра, различного мусора. Урны не переполнен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 содержание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полностью очищены от грунтово-песчаных наносов к 7 часам утра, различного мусора. Урны переполнен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 содержание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не очищены от грунтово-песчаных наносов, различного мусора. Урны переполнены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09" w:top="765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.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722"/>
        <w:gridCol w:w="58"/>
        <w:gridCol w:w="732"/>
        <w:gridCol w:w="140"/>
        <w:gridCol w:w="722"/>
        <w:gridCol w:w="1015"/>
        <w:gridCol w:w="722"/>
        <w:gridCol w:w="929"/>
        <w:gridCol w:w="722"/>
      </w:tblGrid>
      <w:tr>
        <w:trPr>
          <w:trHeight w:val="269" w:hRule="atLeast"/>
        </w:trPr>
        <w:tc>
          <w:tcPr>
            <w:tcW w:w="10325" w:type="dxa"/>
            <w:gridSpan w:val="1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чет стоимости работ по содержанию остановоч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Мотовилихинского района г.Перм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32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3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4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 измер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бот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за единицу за весь период, с НДС, руб/м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 НДС, руб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ее содержание 67 суток с 15.10.2011 по 20.12.20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/м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148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ее содержание 94 суток с 13.07.2011 по 14.10.20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/м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148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счету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.2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говору №               от                2011г.                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4"/>
        <w:gridCol w:w="68"/>
        <w:gridCol w:w="710"/>
        <w:gridCol w:w="992"/>
        <w:gridCol w:w="1418"/>
        <w:gridCol w:w="74"/>
        <w:gridCol w:w="86"/>
        <w:gridCol w:w="549"/>
        <w:gridCol w:w="210"/>
        <w:gridCol w:w="541"/>
        <w:gridCol w:w="99"/>
        <w:gridCol w:w="140"/>
        <w:gridCol w:w="193"/>
        <w:gridCol w:w="521"/>
        <w:gridCol w:w="596"/>
        <w:gridCol w:w="239"/>
        <w:gridCol w:w="15"/>
        <w:gridCol w:w="924"/>
        <w:gridCol w:w="50"/>
        <w:gridCol w:w="18"/>
        <w:gridCol w:w="832"/>
        <w:gridCol w:w="92"/>
        <w:gridCol w:w="69"/>
        <w:gridCol w:w="781"/>
        <w:gridCol w:w="69"/>
        <w:gridCol w:w="992"/>
        <w:gridCol w:w="700"/>
        <w:gridCol w:w="226"/>
        <w:gridCol w:w="13"/>
        <w:gridCol w:w="1469"/>
        <w:gridCol w:w="503"/>
        <w:gridCol w:w="1190"/>
        <w:gridCol w:w="138"/>
        <w:gridCol w:w="239"/>
        <w:gridCol w:w="342"/>
      </w:tblGrid>
      <w:tr>
        <w:trPr>
          <w:trHeight w:val="300" w:hRule="atLeast"/>
        </w:trPr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84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11" w:type="dxa"/>
            <w:gridSpan w:val="3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 стоимости работ по содержанию остановочных пун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территории Мотовилихинского района г.Пер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месяцам</w:t>
            </w:r>
          </w:p>
        </w:tc>
        <w:tc>
          <w:tcPr>
            <w:tcW w:w="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има - 67 су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ето – 94 суток </w:t>
            </w:r>
          </w:p>
        </w:tc>
        <w:tc>
          <w:tcPr>
            <w:tcW w:w="553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 по месяцам на 2011 год</w:t>
            </w:r>
          </w:p>
        </w:tc>
        <w:tc>
          <w:tcPr>
            <w:tcW w:w="48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  <w:tc>
          <w:tcPr>
            <w:tcW w:w="8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юль 8су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3.07. по 20.07.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 су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1.07. по 20.08.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с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1.08. по 20.09.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с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1.09. по 20.10.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ябрь31 с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1.10. по 20.11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с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1.10. по 20.12.</w:t>
            </w:r>
          </w:p>
        </w:tc>
        <w:tc>
          <w:tcPr>
            <w:tcW w:w="48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., р./м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зон</w:t>
            </w:r>
          </w:p>
        </w:tc>
        <w:tc>
          <w:tcPr>
            <w:tcW w:w="8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ее содерж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/м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14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ее содерж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/м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14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9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6.1.                                                                                                               к договору № _______от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К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й проверки качества работ 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дрядчик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______________  20____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( дата )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куратора)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подрядчи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846"/>
        <w:gridCol w:w="2138"/>
        <w:gridCol w:w="1678"/>
        <w:gridCol w:w="1996"/>
        <w:gridCol w:w="4252"/>
      </w:tblGrid>
      <w:tr>
        <w:trPr>
          <w:trHeight w:val="622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ы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становочного пункта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</w:tr>
      <w:tr>
        <w:trPr>
          <w:trHeight w:val="315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аботы, предусмотренные договором №_____ от____________ проверены в полном объеме и замечаний к качеству исполнения не имеют,  кроме перечисленных в данном акте. </w:t>
      </w:r>
    </w:p>
    <w:p>
      <w:pPr>
        <w:pStyle w:val="Normal"/>
        <w:spacing w:before="0" w:after="0"/>
        <w:ind w:left="60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устранения недостатков определяет Заказчик. Баллы определяются по критериям согласно Приложению № 4 к настоящему договору.</w:t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иректор МБУ «Благоустройство</w:t>
      </w:r>
    </w:p>
    <w:p>
      <w:pPr>
        <w:pStyle w:val="Normal"/>
        <w:spacing w:before="0" w:after="0"/>
        <w:ind w:left="708" w:firstLine="600"/>
        <w:rPr/>
      </w:pPr>
      <w:r>
        <w:rPr>
          <w:rFonts w:cs="Times New Roman" w:ascii="Times New Roman" w:hAnsi="Times New Roman"/>
          <w:sz w:val="24"/>
          <w:szCs w:val="24"/>
        </w:rPr>
        <w:t>Мотовилихинского района»         ___________________(А.И.Вл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 ______________________(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 6.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договору № _______от 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А К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контрольной проверки качества работ 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за _______________ 20__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12"/>
          <w:szCs w:val="12"/>
        </w:rPr>
        <w:t>(месяц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рядчик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22"/>
        <w:gridCol w:w="2623"/>
        <w:gridCol w:w="2623"/>
        <w:gridCol w:w="2629"/>
      </w:tblGrid>
      <w:tr>
        <w:trPr>
          <w:trHeight w:val="46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1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4</w:t>
            </w:r>
          </w:p>
        </w:tc>
      </w:tr>
      <w:tr>
        <w:trPr>
          <w:trHeight w:val="69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</w:tr>
      <w:tr>
        <w:trPr>
          <w:trHeight w:val="231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ОП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ΣСОП (средний балл)</w:t>
            </w:r>
          </w:p>
        </w:tc>
        <w:tc>
          <w:tcPr>
            <w:tcW w:w="10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П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цент снижения (П)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308" w:firstLine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Заказчика                                                                                               Представитель Подрядчика</w:t>
      </w:r>
    </w:p>
    <w:p>
      <w:pPr>
        <w:pStyle w:val="Normal"/>
        <w:spacing w:before="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иректор МБУ «Благоустройство</w:t>
      </w:r>
    </w:p>
    <w:p>
      <w:pPr>
        <w:pStyle w:val="Normal"/>
        <w:spacing w:before="0" w:after="0"/>
        <w:ind w:left="708" w:firstLine="600"/>
        <w:rPr/>
      </w:pPr>
      <w:r>
        <w:rPr>
          <w:rFonts w:cs="Times New Roman" w:ascii="Times New Roman" w:hAnsi="Times New Roman"/>
          <w:sz w:val="24"/>
          <w:szCs w:val="24"/>
        </w:rPr>
        <w:t>Мотовилихинского района»         ___________________(А.И.Вл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» ______________________()</w:t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0" w:firstLine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Расчет снижения стоимости работ производится согласно Приложению № 3 к настоящему договор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7.1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говору № _______ от _______________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Формы отчетности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: МБУ «Благоустройство Мотвоилихинского района»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рядчик: 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овор №   от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КТ № _____ от ________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емки выполненных работ за отчетный период 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выполнения  работ (в соответствии с Приложением № 5.2. к настоящему договору)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снижения  стоимости выполнения работ среднемесячный (%) 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оплате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акту с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 том числе без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дал Подрядчик  (должность) ____________(расшифровка)     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ind w:hanging="18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л Заказчик  (должность) 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_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Директор МБУ  «Благоустройство Мотовилихинского района» _________(А.И.Влас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Подрядчик ______________________(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i/>
        </w:rPr>
        <w:t>*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становочных пунктов (приложение 3  к настоящему договору)</w:t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Приложение  7.2.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_________ от 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016"/>
        <w:gridCol w:w="2236"/>
        <w:gridCol w:w="1701"/>
        <w:gridCol w:w="1701"/>
        <w:gridCol w:w="1642"/>
      </w:tblGrid>
      <w:tr>
        <w:trPr>
          <w:trHeight w:val="255" w:hRule="atLeast"/>
        </w:trPr>
        <w:tc>
          <w:tcPr>
            <w:tcW w:w="9758" w:type="dxa"/>
            <w:gridSpan w:val="6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0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0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ор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а по ОКУ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4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МБУ «Благоустройство Мотовилих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4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рядчик: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4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йка: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деятельности                по  ОКДП 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подряда (догов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документ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составления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 П Р А В К 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4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стоимости выполненных работ и затрат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ов, видов работ и затрат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выполненных работ и затрат</w:t>
            </w:r>
          </w:p>
        </w:tc>
      </w:tr>
      <w:tr>
        <w:trPr>
          <w:trHeight w:val="44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 проведения рабо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года по отчетный месяц включительно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за отчетный месяц</w:t>
            </w:r>
          </w:p>
        </w:tc>
      </w:tr>
      <w:tr>
        <w:trPr>
          <w:trHeight w:val="44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работ, затрат, включаемых в стоимость работ, в том числе: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30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ДС 18%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 НДС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(Генподрядчик)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-4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чик (Субподрядчик)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1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 8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договору № ______ от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лучаях нанесения ущерба 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. Меры, принятые к обеспечению безопасности дорожного движения, проходу пешех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ь                                     Ф.И.О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Директор М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Благоустройство Мотовилихинского района города Перми»  ____________________(А.И.Власо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к договору №_______ от 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.п.______ договора от ________ № ________ необходимо устранить выявленные дефекты, недостатки и нарушения работ по содержанию, требований действующего законодательства РФ, правовых актов города Перми, условий муниципального договора от ________ № _______, нормативно-технической документации, выявленные в результате ___________________________________________________________________________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62"/>
        <w:gridCol w:w="2382"/>
        <w:gridCol w:w="238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договора 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Подряд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ихинского район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(А.И.Власов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______________ (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lineRule="auto" w:line="240" w:before="0" w:after="0"/>
      <w:jc w:val="center"/>
      <w:outlineLvl w:val="4"/>
    </w:pPr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ind w:firstLine="407"/>
      <w:jc w:val="both"/>
      <w:outlineLvl w:val="8"/>
    </w:pPr>
    <w:rPr>
      <w:rFonts w:ascii="Times New Roman" w:hAnsi="Times New Roman" w:eastAsia="Times New Roman" w:cs="Times New Roman"/>
      <w:b/>
      <w:color w:val="000000"/>
      <w:spacing w:val="-2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basedOn w:val="Style5"/>
    <w:qFormat/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color w:val="000000"/>
      <w:spacing w:val="-2"/>
      <w:sz w:val="24"/>
      <w:szCs w:val="20"/>
      <w:shd w:fill="FFFFFF" w:val="clear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Дата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8">
    <w:name w:val="Основной шрифт"/>
    <w:qFormat/>
    <w:rPr/>
  </w:style>
  <w:style w:type="character" w:styleId="Style1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0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13"/>
    <w:qFormat/>
    <w:pPr>
      <w:ind w:firstLine="567"/>
      <w:jc w:val="both"/>
    </w:pPr>
    <w:rPr>
      <w:spacing w:val="-4"/>
    </w:rPr>
  </w:style>
  <w:style w:type="paragraph" w:styleId="Style22">
    <w:name w:val="Название объекта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аголовок 31"/>
    <w:basedOn w:val="13"/>
    <w:next w:val="13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3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13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Раздел"/>
    <w:basedOn w:val="Normal"/>
    <w:qFormat/>
    <w:pPr>
      <w:numPr>
        <w:ilvl w:val="0"/>
        <w:numId w:val="15"/>
      </w:numPr>
      <w:spacing w:lineRule="auto" w:line="240" w:before="120" w:after="120"/>
      <w:jc w:val="center"/>
    </w:pPr>
    <w:rPr>
      <w:rFonts w:ascii="Arial Narrow" w:hAnsi="Arial Narrow" w:eastAsia="Times New Roman" w:cs="Times New Roman"/>
      <w:b/>
      <w:sz w:val="28"/>
      <w:szCs w:val="20"/>
    </w:rPr>
  </w:style>
  <w:style w:type="paragraph" w:styleId="Style29">
    <w:name w:val="Часть"/>
    <w:basedOn w:val="Normal"/>
    <w:qFormat/>
    <w:pPr>
      <w:numPr>
        <w:ilvl w:val="0"/>
        <w:numId w:val="15"/>
      </w:numPr>
      <w:spacing w:lineRule="auto" w:line="240" w:before="0" w:after="60"/>
      <w:jc w:val="center"/>
    </w:pPr>
    <w:rPr>
      <w:rFonts w:ascii="Arial" w:hAnsi="Arial" w:eastAsia="Times New Roman" w:cs="Times New Roman"/>
      <w:b/>
      <w:caps/>
      <w:sz w:val="32"/>
      <w:szCs w:val="20"/>
    </w:rPr>
  </w:style>
  <w:style w:type="paragraph" w:styleId="38">
    <w:name w:val="Раздел 3"/>
    <w:basedOn w:val="Normal"/>
    <w:qFormat/>
    <w:pPr>
      <w:numPr>
        <w:ilvl w:val="0"/>
        <w:numId w:val="11"/>
      </w:num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0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struction">
    <w:name w:val="Instruction"/>
    <w:basedOn w:val="24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Style31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eastAsia="Times New Roman" w:cs="Times New Roman"/>
      <w:smallCaps/>
      <w:sz w:val="24"/>
      <w:szCs w:val="24"/>
      <w:lang w:val="en-US" w:eastAsia="en-US"/>
    </w:rPr>
  </w:style>
  <w:style w:type="paragraph" w:styleId="Style32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5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 New Roman"/>
      <w:b/>
      <w:smallCaps/>
      <w:spacing w:val="-2"/>
      <w:sz w:val="24"/>
      <w:szCs w:val="20"/>
    </w:rPr>
  </w:style>
  <w:style w:type="paragraph" w:styleId="Style36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8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9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39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0">
    <w:name w:val="Стиль3 Знак"/>
    <w:basedOn w:val="23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3"/>
    <w:next w:val="13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15">
    <w:name w:val="Верхний колонтитул1"/>
    <w:basedOn w:val="13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Style4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57:00Z</dcterms:created>
  <dc:creator>131811</dc:creator>
  <dc:description/>
  <cp:keywords/>
  <dc:language>en-US</dc:language>
  <cp:lastModifiedBy>Опер2</cp:lastModifiedBy>
  <cp:lastPrinted>2011-06-27T10:46:00Z</cp:lastPrinted>
  <dcterms:modified xsi:type="dcterms:W3CDTF">2011-06-27T09:57:00Z</dcterms:modified>
  <cp:revision>2</cp:revision>
  <dc:subject/>
  <dc:title/>
</cp:coreProperties>
</file>