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10000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становочных пунктов на территории Мотовилих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становочных пунктов на территории Мотовилих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 527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1480 м2. Зимнее содержание – 67 суток: Очистка урн от мусора Уборка от бытового и промышленного мусора площади Подметание свежевыпавшего снега Обработка территорий песком Очистка от уплотненного снега площади Погрузка и вывозка бытового и промышленного мусора на свалку Погрузка и вывозка снега на полигон . Летнее содержание – 94 суток: Подметание и уборка от бытового и промышленного мусора площади Очистка урн от мусора Погрузка и вывозка смета на свалк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7.2011 по 14.10.2011 года – летнее содержание, с 15.10.2011 – 20.12.2011 года – зимнее содержа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Подрядчиком объемы работ осуществляется Заказчиком ежемесячно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963319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28.06.2011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54:00Z</dcterms:created>
  <dc:creator>131811</dc:creator>
  <dc:description/>
  <cp:keywords/>
  <dc:language>en-US</dc:language>
  <cp:lastModifiedBy>131811</cp:lastModifiedBy>
  <dcterms:modified xsi:type="dcterms:W3CDTF">2011-06-28T03:54:00Z</dcterms:modified>
  <cp:revision>2</cp:revision>
  <dc:subject/>
  <dc:title/>
</cp:coreProperties>
</file>