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6984"/>
      </w:tblGrid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1000010 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подряда на выполнение работ по ремонту пешеходных ограждений вдоль дорог Кировского района г. Перми в 2011 году. 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7150"/>
      </w:tblGrid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5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6929"/>
      </w:tblGrid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Беленко Татьяна Валентиновна 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6977"/>
      </w:tblGrid>
      <w:tr>
        <w:trPr/>
        <w:tc>
          <w:tcPr>
            <w:tcW w:w="3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подряда на выполнение работ по ремонту пешеходных ограждений вдоль дорог Кировского района г. Перми в 2011 году. 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7 476,96 Российский рубль 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22 Устройство железобетонных оград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6 кв.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6977"/>
      </w:tblGrid>
      <w:tr>
        <w:trPr/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-нения работ, оказания услуг: </w:t>
            </w:r>
          </w:p>
        </w:tc>
        <w:tc>
          <w:tcPr>
            <w:tcW w:w="69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30 календарных дней с даты заключения договора подря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6606"/>
      </w:tblGrid>
      <w:tr>
        <w:trPr/>
        <w:tc>
          <w:tcPr>
            <w:tcW w:w="3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606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873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7128"/>
      </w:tblGrid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12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7128"/>
      </w:tblGrid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12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6.07.2011 09:00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12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8.07.2011 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128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28:00Z</dcterms:created>
  <dc:creator>USER13</dc:creator>
  <dc:description/>
  <cp:keywords/>
  <dc:language>en-US</dc:language>
  <cp:lastModifiedBy>USER13</cp:lastModifiedBy>
  <cp:lastPrinted>2011-06-28T09:33:00Z</cp:lastPrinted>
  <dcterms:modified xsi:type="dcterms:W3CDTF">2011-06-28T03:34:00Z</dcterms:modified>
  <cp:revision>10</cp:revision>
  <dc:subject/>
  <dc:title/>
</cp:coreProperties>
</file>