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№</w:t>
      </w:r>
      <w:r>
        <w:rPr>
          <w:rFonts w:cs="Calibri"/>
        </w:rPr>
        <w:t xml:space="preserve"> </w:t>
      </w:r>
      <w:r>
        <w:rPr/>
        <w:t>0356300141811000073 от «28» июня  2011 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ЕСКОЕ ЗАД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оставку перчаток медицински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МУЗ «МСЧ № 11»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РЕС поставки</w:t>
      </w:r>
      <w:r>
        <w:rPr>
          <w:rFonts w:cs="Arial" w:ascii="Arial" w:hAnsi="Arial"/>
        </w:rPr>
        <w:t xml:space="preserve"> :г. Пермь,ул. Победы,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оки поставки : 07.2011 – 12.2011 г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Качество товара должно быть подтверждено действующими сертификатами соответствия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86"/>
        <w:gridCol w:w="6394"/>
        <w:gridCol w:w="876"/>
        <w:gridCol w:w="942"/>
        <w:gridCol w:w="993"/>
      </w:tblGrid>
      <w:tr>
        <w:trPr>
          <w:trHeight w:val="6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 CYR" w:hAnsi="Arial CYR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sz w:val="20"/>
                <w:szCs w:val="20"/>
                <w:lang w:eastAsia="ru-RU"/>
              </w:rPr>
              <w:t>Функциональные и технические характерист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sz w:val="20"/>
                <w:szCs w:val="20"/>
                <w:lang w:eastAsia="ru-RU"/>
              </w:rPr>
              <w:t>Ед. измер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sz w:val="20"/>
                <w:szCs w:val="20"/>
                <w:lang w:eastAsia="ru-RU"/>
              </w:rPr>
              <w:t>Разме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</w:tr>
      <w:tr>
        <w:trPr>
          <w:trHeight w:val="375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чатки смотровые</w:t>
            </w:r>
          </w:p>
        </w:tc>
        <w:tc>
          <w:tcPr>
            <w:tcW w:w="6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смотровые для непродолжительных диагностических обследований и терапевтических процедур. Латексные,</w:t>
              <w:br/>
              <w:t>нестерильные, опудренные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0</w:t>
            </w:r>
          </w:p>
        </w:tc>
      </w:tr>
      <w:tr>
        <w:trPr>
          <w:trHeight w:val="40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00</w:t>
            </w:r>
          </w:p>
        </w:tc>
      </w:tr>
      <w:tr>
        <w:trPr>
          <w:trHeight w:val="450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чатки смотровые</w:t>
            </w:r>
          </w:p>
        </w:tc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смотровые для диагностических процедур (в т.ч. продолжительных) и стоматологии, улучшенный захват инструментов. Латексные, текстурированные, неопудренные, двойная хлоринация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0</w:t>
            </w:r>
          </w:p>
        </w:tc>
      </w:tr>
      <w:tr>
        <w:trPr>
          <w:trHeight w:val="45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00</w:t>
            </w:r>
          </w:p>
        </w:tc>
      </w:tr>
      <w:tr>
        <w:trPr>
          <w:trHeight w:val="45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X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156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чатки смотровые</w:t>
            </w:r>
          </w:p>
        </w:tc>
        <w:tc>
          <w:tcPr>
            <w:tcW w:w="63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 xml:space="preserve">Перчатки смотровые для диагностических обследований и процедур, в т.ч. в условиях повышенного риска; высокая чувствительность, улучшенная фиксация на рукаве; повышенная комфортность ношения. Латексные, неопудренные, гладкие нехлоринированые, прочность на разрыв – не менее 11 Н, манжета без валика, полиакриловое и полиуретановое покрытие длина 260-270 мм. 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ерчатки смотровые </w:t>
            </w:r>
          </w:p>
        </w:tc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смотровые для продолжительных манипуляций повышенного риска в условиях агрессивных сред (в т.ч. в паталогоанатомии); повышенная прочность к повреждениям (в т.ч. на разрыв). Латексные, неопудренные, текстурированные только на пальцах, длина не менее 290 мм, одинарная толщина (средний палец) не менее 0,38 мм, нестерильные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40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42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X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ерчатки смотровые </w:t>
            </w:r>
          </w:p>
        </w:tc>
        <w:tc>
          <w:tcPr>
            <w:tcW w:w="6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смотровые, синтетические, высокочувствительные, гипоаллергеные; для лабораторно-диагностических процедур, осмотров пациентов; улучшенный захват инструментов. Нитриловые, нестерильные, неопудренные, текстурированные только на пальцах, ладонь гладкая, одинарная толщина не более 0,1 мм, цветные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42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X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43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0</w:t>
            </w:r>
          </w:p>
        </w:tc>
      </w:tr>
      <w:tr>
        <w:trPr>
          <w:trHeight w:val="975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ерчатки смотровые </w:t>
            </w:r>
          </w:p>
        </w:tc>
        <w:tc>
          <w:tcPr>
            <w:tcW w:w="6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смотровые, синтетические, высокоэластичные, чувствительные,  гипоаллергеные, повышенная прочность на разрыв; для лабораторно-диагностических процедур, в т.ч. продолжительных, неотложной медицинской помощи, ухода за пациентами; улучшенный захват инструментов. Нитриловые, нестерильные, неопудренные, текстурированные только на пальцах, растяжение перед разрывом не менее 650 %, цветные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82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810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ерчатки смотровые </w:t>
            </w:r>
          </w:p>
        </w:tc>
        <w:tc>
          <w:tcPr>
            <w:tcW w:w="6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смотровые, синтетические, гипоаллергеные; для лабораторно-диагностических процедур, повышенная защита от микробов, вирусов, агрессивных химических сред, улучшенный захват инструментов. Нитриловые, нестерильные, неопудренные, текстурированные только на пальцах, ладонь гладкая, одинарная толщина (средний палец) не менее 0,14 мм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75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975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ерчатки смотровые </w:t>
            </w:r>
          </w:p>
        </w:tc>
        <w:tc>
          <w:tcPr>
            <w:tcW w:w="6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смотровые повышенной прочности, синтетические, гипоаллергенные; для лабораторных процедур, работы с цитостатиками, повышенная защита от микробов, вирусов, агрессивных химических сред, улучшенный захват инструментов. Нитриловые, нестерильные, неопудренные, текстурированные на пальцах и ладони, одинарная толщина (средний палец) 0,18-0,20 мм, длина не менее 310 мм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84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660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ерчатки смотровые </w:t>
            </w:r>
          </w:p>
        </w:tc>
        <w:tc>
          <w:tcPr>
            <w:tcW w:w="6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смотровые, синтетические  для диагностических обследований и осмотров, повышенная комфортность ношения, гипоалергенные, устойчивые к маслам. Виниловые, неопудренные, нестерильные, прозрачные , термопластичные (облегание ладони при согревании до температуры тела)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00</w:t>
            </w:r>
          </w:p>
        </w:tc>
      </w:tr>
      <w:tr>
        <w:trPr>
          <w:trHeight w:val="109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чатки хирургические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хирургические для непродолжительных оперативных вмешательств, повышенная комфортность ношения, возможность повторной стерилизации. Латексные, нестерильные, опудренные, текстурированные, анатомической формы с изогнутыми пальцами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9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чатки хирургические</w:t>
            </w:r>
          </w:p>
        </w:tc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хирургические для всех видов хирургических операций; Пониженный риск контактного дерматита; улучшенный захват инструментов, защита от скатывания манжеты и пережимания предплечья, возможность использования в качестве наружной перчатки при операциях в двойных перчатках. Латексные, стерильные, текстурированные, неопудренные, манжета: без валика, усиленная (одинарная толщина не менее 0.24 мм). Цвет - белый или бежевый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60</w:t>
            </w:r>
          </w:p>
        </w:tc>
      </w:tr>
      <w:tr>
        <w:trPr>
          <w:trHeight w:val="9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60</w:t>
            </w:r>
          </w:p>
        </w:tc>
      </w:tr>
      <w:tr>
        <w:trPr>
          <w:trHeight w:val="960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чатки хирургические</w:t>
            </w:r>
          </w:p>
        </w:tc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хирургические для всех видов хирургических операций, в т.ч. продолжительных; низкоаллергенные; повышенная комфортность ношения, улучшенный захват инструментов, защита от скатывания манжеты  и пережимания предплечья. Латексные, стерильные, текстурированные, неопудренные, манжета без валика, с адгезивной полосой, внутреннее покрытие - полиуретан, поверхность обработана силиконом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85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1455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чатки хирургические синтетические</w:t>
            </w:r>
          </w:p>
        </w:tc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хирургические гипоаллергенные; для хирургических операций повышенного риска инфицирования (в т.ч. продолжительных), повышенная комфортность ношения, возможность использования как внутренней перчатки при операциях в двойных перчатках, с индикацией проколов, улучшенный захват инструментов, защита от скатывания манжеты и пережимания предплечья. Неопреновые, хирургические, стерильные, неопудренные, текстурированные, манжета без валика, с адгезивной полосой, длина - не менее 310 мм, цвет - зеленый или синий (для индикации прокола), внутренняя поверхность покрыта полиуретаном, наружная и внутренняя поверхность обработана силиконо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136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1065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чатки хирургические</w:t>
            </w:r>
          </w:p>
        </w:tc>
        <w:tc>
          <w:tcPr>
            <w:tcW w:w="6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хирургические для операций, требующих повышенной  тактильной чувствительности (в т.ч. для нейрохирургии, офтальмологии, кардиохирургии и пр.), повышенная комфортность ношения, улучшенный захват инструментов, защита от скатывания манжеты, пережимания предплечья. Латексные, стерильные, неопудренные, текстурированные, одинарная толщина (средний палец) не более 0.17 мм, манжета: без валика, с адгезивной полосой, коричневый цвет (для погашения световых бликов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99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915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чатки хирургические</w:t>
            </w:r>
          </w:p>
        </w:tc>
        <w:tc>
          <w:tcPr>
            <w:tcW w:w="6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хирургические для операций с повышенным риском разрыва перчатки ( в т.ч для травматологических и ортопедических), повышенная комфортность ношения, с индикацией отличия от обычных латексных перчаток, улучшенный захват инструментов. Латексные, стерильные, текстурированные, неопудренные, внутреннее покрытие - полиуретан, поверхность обработана силиконом, одинарная толщина на пальце и ладони не менее 0.3 мм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90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810" w:hRule="atLeast"/>
        </w:trPr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91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чатки хирургические</w:t>
            </w:r>
          </w:p>
        </w:tc>
        <w:tc>
          <w:tcPr>
            <w:tcW w:w="6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  <w:t>Перчатки хирургические для хирургических и акушерских операций, требующих глубокого проникновения; снижение риска контактного дерматита; возможность использования как внутренней перчатки при операциях в двойных перчатках, с индикацией проколов. Латексные, стерильные, неопудренные, текстурированные анатомическая форма, длина 410-440 мм, зеленые или синие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9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 на сумму                      467 000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22:00Z</dcterms:created>
  <dc:creator>fomicheva</dc:creator>
  <dc:description/>
  <cp:keywords/>
  <dc:language>en-US</dc:language>
  <cp:lastModifiedBy>User</cp:lastModifiedBy>
  <cp:lastPrinted>2011-06-27T12:04:00Z</cp:lastPrinted>
  <dcterms:modified xsi:type="dcterms:W3CDTF">2011-06-27T06:22:00Z</dcterms:modified>
  <cp:revision>2</cp:revision>
  <dc:subject/>
  <dc:title/>
</cp:coreProperties>
</file>