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2940" cy="53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73 от «28» июн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42.4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73 от «28» июн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1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6:19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06-27T06:19:00Z</dcterms:modified>
  <cp:revision>2</cp:revision>
  <dc:subject/>
  <dc:title>СОГЛАСОВАНО</dc:title>
</cp:coreProperties>
</file>