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7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продуктов питания (хлеб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продуктов питания (хлеб)» </w:t>
        <w:br/>
        <w:t>Начальная (максимальная) цена контракта (с указанием валюты): 364 000,00 (триста шестьдесят четыр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0 от 14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Хлеб Соликамс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540, Пермский край,г. Соликамск, ул. Менделеева,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окровский хлеб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Маршрутная,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Хлебный д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Окулова,7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ервый хлеб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Окулова, 7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4137047, КПП 590301001 Общество с ограниченной ответственностью Первый хлеб (Адрес: 614990, г. Пермь, ул. Окулова, 73а).</w:t>
        <w:br/>
        <w:t>Предложение о цене контракта: 275 347,00 (двести семьдесят пять тысяч триста сорок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9470227, КПП 591901001 Открытое акционерное общество "Хлеб Соликамска" (Адрес: 618540, Пермский край,г. Соликамск, ул. Менделеева, 1).</w:t>
        <w:br/>
        <w:t>Предложение о цене контракта: 277 636,36 (двести семьдесят семь тысяч шестьсот тридцать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7.06.2011 №03563001418110000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продуктов питания (хле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7.06.2011 №03563001418110000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продуктов питания (хле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64 000,00 (триста шестьдесят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Хлеб Соликамска" , ИНН 5919470227, КПП 5919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540, Пермский край,г. Соликамск, ул. Менделеева,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вежевыпеченный хлеб из ржаной муки и из смеси разных сортов муки (1541100) - (1541148)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окровский хлеб" , ИНН 5904004368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Маршрутная,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Хлеб пшеничный ГОСТ Р: 52462-2005 - 11350 кг. Хлеб ржаной ГОСТ:26983-86 - 1 500 кг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Хлебный дом" , ИНН 5902218205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Окулова,7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Хлеб пшеничный (Белый Обыкновенный) 0,55 ГОСТ: 52462-2005 - 11350 кг. Хлеб ржаной (Дарницкий Формовой) 0,65 ГОСТ:26983-86 - 1 500 кг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ервый хлеб , ИНН 5904137047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Окулова, 7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Хлеб пшеничный (Белый Обыкновенный) 0,55 ГОСТ: 52462-2005 - 11350 кг. Хлеб ржаной (Дарницкий Формовой) ГОСТ:26983-86 - 1 500 кг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7.06.2011 №03563001418110000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продуктов питания (хле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19470227, КПП 591901001, Открытое акционерное общество "Хлеб Соликамс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4368, КПП 590401001, Открытое акционерное общество "Покровский хлеб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18205, КПП 590301001, Общество с ограниченной ответственностью "Хлебный д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37047, КПП 590301001, Общество с ограниченной ответственностью Первый хлеб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7.06.2011 №03563001418110000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продуктов питания (хле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Хлеб Соликамс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7 636,3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окровский хлеб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0 8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Хлебный д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3 1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ервый хлеб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5 34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ser</dc:creator>
  <dc:description/>
  <cp:keywords/>
  <dc:language>en-US</dc:language>
  <cp:lastModifiedBy>User</cp:lastModifiedBy>
  <dcterms:modified xsi:type="dcterms:W3CDTF">2011-06-27T03:24:00Z</dcterms:modified>
  <cp:revision>1</cp:revision>
  <dc:subject/>
  <dc:title/>
</cp:coreProperties>
</file>