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дезинфицирующих средств и средств для гигиенической обработки рук медицинского персонал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дезинфицирующих средств и средств для гигиенической обработки рук медицинского персонала» </w:t>
        <w:br/>
        <w:t>Начальная (максимальная) цена контракта (с указанием валюты): 252 200,00 (двести пятьдесят две тысячи двест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5 от 15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28.06.2011 по адресу: г. Пермь, ул. Адмирала Нахимова, 2 каб. 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мпорт-Дез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г. Екатеринбург, Сибирский тракт, 4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а/я 78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62106546, КПП 666201001 Общество с ограниченной ответственностью "Медимпорт-Дез" (Адрес: 620100, г. Екатеринбург, Сибирский тракт, 49).</w:t>
        <w:br/>
        <w:t>Предложение о цене контракта: 251 340,00 (двести пятьдесят одна тысяча триста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70296354, КПП 667001001 Общество с ограниченной ответственностью "Медика" (Адрес: 620072, г. Екатеринбург, ул. Панельная, 11/б - 33).</w:t>
        <w:br/>
        <w:t>Предложение о цене контракта: 252 200,00 (двести пятьдесят две тысячи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8.06.2011 №03563001418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дезинфицирующих средств и средств для гигиенической обработки рук медицинского персон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8.06.2011 №03563001418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дезинфицирующих средств и средств для гигиенической обработки рук медицинского персон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2 200,00 (двести пятьдесят две тысячи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мпорт-Дез" , ИНН 6662106546, КПП 666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г. Екатеринбург, Сибирский тракт, 4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приложения № 1 к натоящему протоколу</w:t>
              <w:br/>
              <w:t>Сведения о включенных или не включенных расходах в цену товара, работы, услуги: В цену товара (контракта)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ка" , ИНН 6670296354, КПП 667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а/я 78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приложения № 2 к настоящему протоколу</w:t>
              <w:br/>
              <w:t xml:space="preserve">Сведения о включенных или не включенных расходах в цену товара, работы, услуги: В цену товара (контракта) включены расходы на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8.06.2011 №03563001418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дезинфицирующих средств и средств для гигиенической обработки рук медицинского персон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62106546, КПП 666201001, Общество с ограниченной ответственностью "Медимпорт-Дез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296354, КПП 667001001, Общество с ограниченной ответственностью "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8.06.2011 №035630014181100006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дезинфицирующих средств и средств для гигиенической обработки рук медицинского персон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мпорт-Дез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1 3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16:00Z</dcterms:created>
  <dc:creator>User</dc:creator>
  <dc:description/>
  <cp:keywords/>
  <dc:language>en-US</dc:language>
  <cp:lastModifiedBy>User</cp:lastModifiedBy>
  <dcterms:modified xsi:type="dcterms:W3CDTF">2011-06-28T03:17:00Z</dcterms:modified>
  <cp:revision>1</cp:revision>
  <dc:subject/>
  <dc:title/>
</cp:coreProperties>
</file>