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4595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4595" cy="1069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4595" cy="10698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4595" cy="10794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79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4595" cy="10698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4595" cy="10698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4595" cy="1069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4595" cy="10698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4595" cy="10698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554595" cy="10698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27:00Z</dcterms:created>
  <dc:creator>User</dc:creator>
  <dc:description/>
  <cp:keywords/>
  <dc:language>en-US</dc:language>
  <cp:lastModifiedBy>User</cp:lastModifiedBy>
  <dcterms:modified xsi:type="dcterms:W3CDTF">2011-06-27T10:34:00Z</dcterms:modified>
  <cp:revision>3</cp:revision>
  <dc:subject/>
  <dc:title/>
</cp:coreProperties>
</file>