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r>
        <w:rPr>
          <w:sz w:val="28"/>
          <w:szCs w:val="28"/>
        </w:rPr>
        <w:t>0356300042311000016</w:t>
      </w:r>
      <w:r>
        <w:rPr>
          <w:b/>
        </w:rPr>
        <w:t xml:space="preserve"> -</w:t>
      </w:r>
      <w:r>
        <w:rPr>
          <w:b/>
          <w:sz w:val="28"/>
          <w:szCs w:val="28"/>
        </w:rPr>
        <w:t xml:space="preserve"> 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молока питьевого, пастеризованного, нормализованного, жирностью 3,2% в детские молочные кухни МУЗ «Детская городская поликлиника № 10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6"/>
          <w:szCs w:val="26"/>
        </w:rPr>
        <w:t>г. Пермь</w:t>
        <w:tab/>
        <w:tab/>
        <w:t xml:space="preserve">       27 июня 2011 года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10 часов 30 минут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Cs/>
          <w:sz w:val="26"/>
          <w:szCs w:val="26"/>
        </w:rPr>
        <w:br/>
      </w:r>
      <w:r>
        <w:rPr>
          <w:b/>
          <w:bCs/>
          <w:sz w:val="26"/>
          <w:szCs w:val="26"/>
        </w:rPr>
        <w:t>Повестка дня</w:t>
      </w:r>
      <w:r>
        <w:rPr>
          <w:bCs/>
          <w:sz w:val="26"/>
          <w:szCs w:val="26"/>
        </w:rPr>
        <w:t xml:space="preserve">: заседание </w:t>
      </w:r>
      <w:r>
        <w:rPr>
          <w:sz w:val="26"/>
          <w:szCs w:val="26"/>
        </w:rPr>
        <w:t xml:space="preserve">Аукционной  комиссии МУЗ «Детская городская поликлиника № 10» (далее – Аукционная комиссия) </w:t>
      </w:r>
      <w:r>
        <w:rPr>
          <w:bCs/>
          <w:sz w:val="26"/>
          <w:szCs w:val="26"/>
        </w:rPr>
        <w:t xml:space="preserve">по рассмотрению второй части заявки на участие в открытом аукционе в электронной форме </w:t>
      </w:r>
      <w:r>
        <w:rPr/>
        <w:t xml:space="preserve">на право заключения </w:t>
      </w:r>
      <w:r>
        <w:rPr>
          <w:color w:val="000000"/>
        </w:rPr>
        <w:t xml:space="preserve">гражданско-правового договора </w:t>
      </w:r>
      <w:r>
        <w:rPr/>
        <w:t>на поставку молока питьевого, пастеризованного, нормализованного, жирностью 3,2% в детские молочные кухни МУЗ «Детская городская поликлиника № 10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3. Секретарь: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ворум име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заказчик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: Главный врач Невзоров И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: 614010, г. Пермь, ул. Героев Хасана,10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/факс: 280-94-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i/>
          <w:sz w:val="26"/>
          <w:szCs w:val="26"/>
        </w:rPr>
        <w:t>Предмет открытого аукциона в электронной форме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  <w:r>
        <w:rPr/>
        <w:t>поставка молока питьевого, пастеризованного, нормализованного, жирностью 3,2% в детские молочные кухни МУЗ «Детская городская поликлиника № 10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6"/>
          <w:szCs w:val="26"/>
        </w:rPr>
        <w:t xml:space="preserve">Начальная (максимальная) цена договора – </w:t>
      </w:r>
      <w:r>
        <w:rPr>
          <w:sz w:val="26"/>
          <w:szCs w:val="26"/>
        </w:rPr>
        <w:t>799985 (семьсот девяносто девять тысяч девятьсот восемьдесят пять) рублей, 4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Извещение № 0356300042311000016  от 31.05.2011 и документация об открытом аукционе в электронной форме размещены на Общероссийском официальном сайте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zakupki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и на официальном сайте «Администрация города Перми»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 31.05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Автоматизированная система торгов: ЗАО «Сбербанк-АСТ» -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аукциона: 24.06.2011 07:10:00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Дата и время окончания аукциона: 24.06.2011 07:29:56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6"/>
          <w:szCs w:val="26"/>
        </w:rPr>
        <w:t>Сведения о поступившей и рассмотренной 2-ой части заявки участника открытого аукциона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i/>
          <w:i/>
          <w:caps/>
          <w:sz w:val="26"/>
          <w:szCs w:val="26"/>
        </w:rPr>
      </w:pPr>
      <w:r>
        <w:rPr>
          <w:b/>
          <w:bCs/>
          <w:i/>
          <w:caps/>
          <w:sz w:val="26"/>
          <w:szCs w:val="26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17"/>
        <w:gridCol w:w="1730"/>
        <w:gridCol w:w="3231"/>
        <w:gridCol w:w="3323"/>
      </w:tblGrid>
      <w:tr>
        <w:trPr>
          <w:trHeight w:val="13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номер зая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о цене договор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Место нахождения </w:t>
            </w:r>
            <w:r>
              <w:rPr>
                <w:sz w:val="26"/>
                <w:szCs w:val="26"/>
              </w:rPr>
              <w:t>(для юридического лица), Место жительства (для физического лица)</w:t>
            </w:r>
          </w:p>
        </w:tc>
      </w:tr>
      <w:tr>
        <w:trPr>
          <w:trHeight w:val="6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965,4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аслозавод Нытвенский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000,Пермский край, Нытвенский район, г. Нытва, ул. Комарова, д.37</w:t>
            </w:r>
          </w:p>
        </w:tc>
      </w:tr>
    </w:tbl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укционная  комиссия  рассмотрела в соответствии с требованиями документации открытого аукциона в электронной форме вторую часть  данной заявки  и приняла следующее реш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Признать соответствующей вторую часть данной заявки  требованиям, установленным в документации об открытом аукционе в электронной форм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аво заключения </w:t>
      </w:r>
      <w:r>
        <w:rPr>
          <w:color w:val="000000"/>
          <w:sz w:val="26"/>
          <w:szCs w:val="26"/>
        </w:rPr>
        <w:t xml:space="preserve">гражданско-правового договора </w:t>
      </w:r>
      <w:r>
        <w:rPr>
          <w:sz w:val="26"/>
          <w:szCs w:val="26"/>
        </w:rPr>
        <w:t>на поставку молока питьевого, пастеризованного, нормализованного, жирностью 3,2% в детские молочные кухни МУЗ «Детская городская поликлиника № 10».</w:t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92"/>
        <w:gridCol w:w="3520"/>
        <w:gridCol w:w="26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Решение каждого члена Аукционной комисс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тоговое решение Аукционной комисс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зоров И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енева М.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лова Т.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кина 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Р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акина Н.Ф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Шелёмина Ю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обедителем открытого аукциона в электронной форме: ООО «Маслозавод Нытвенский» с ценой договора 795 965,47 рублей.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6"/>
          <w:szCs w:val="26"/>
        </w:rPr>
        <w:t>www.sberbank-ast.ru</w:t>
      </w:r>
      <w:r>
        <w:rPr>
          <w:sz w:val="26"/>
          <w:szCs w:val="26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писи:</w:t>
      </w:r>
    </w:p>
    <w:p>
      <w:pPr>
        <w:pStyle w:val="Normal"/>
        <w:ind w:left="539" w:right="-180" w:hanging="1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                        </w:t>
      </w:r>
    </w:p>
    <w:p>
      <w:pPr>
        <w:pStyle w:val="Normal"/>
        <w:ind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омиссии:                                      __________________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>Заместитель                                  __________________Деменева Марина Анатольевна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>Председателя комиссии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>комиссии:                                     __________________  Крылова Татьяна Борисовна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      Дудкина Маргарита Павловна</w:t>
      </w:r>
    </w:p>
    <w:p>
      <w:pPr>
        <w:pStyle w:val="Normal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_         Петрова Рамиля Мардалие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           Кусакина Надежда Федоровна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комиссии:                                         _____________  Шелёмина Юлия Владимировн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4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6-28T05:24:00Z</dcterms:modified>
  <cp:revision>167</cp:revision>
  <dc:subject/>
  <dc:title>ПРОТОКОЛ № 91А/__/__ </dc:title>
</cp:coreProperties>
</file>