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6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бельевого режи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детская клиническая больница № 15»</w:t>
      </w:r>
    </w:p>
    <w:p>
      <w:pPr>
        <w:pStyle w:val="Subtitl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   «28» июня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ДКБ № 15  по рассмотрению и оценке котировочных заявок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Председатель комиссии: </w:t>
      </w:r>
      <w:r>
        <w:rPr>
          <w:sz w:val="24"/>
          <w:szCs w:val="24"/>
        </w:rPr>
        <w:t>Зеленая Татьяна Пет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.2. Заместитель председателя: </w:t>
      </w:r>
      <w:r>
        <w:rPr>
          <w:sz w:val="24"/>
          <w:szCs w:val="24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3. Члены комиссии: Тимофеева Марина Александ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         Попова Светлана Юрьевн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В связи с отсутствием секретаря единой аукционной (котировочной) комиссии его обязанности возложены на Комлеву Наталью Викторовну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услуг по обеспечению бельевого режима для МУЗ «Городская детская клиническая больница № 15», (извещение № 16 от «08» июн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08» июня 2011 год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ом был продлен срок подачи заявок на основании п. 6 ст. 46 Федерального закона от 21.07.2005 г. 94-ФЗ (извещение от «22» июня 2011 года № 16/1 о продлении срока подачи котировочных заявок размещено на  сайте администрации г. Перми 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22» июн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Максимальная цена договора: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490 000,00 руб</w:t>
      </w:r>
      <w:r>
        <w:rPr>
          <w:b/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Объем оказываемых услуг: 35 000 к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Характеристики оказываемых услуг: представлены в Извещении  № 16 от «08» июн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Место оказания услуг: Собственная территория Исполнителя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. Сроки оказания услуг: С 01.07.2011 г. по 31.12.2011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ab/>
        <w:t xml:space="preserve"> e. Сведения  о включенных (не включенных) в цену услуг расходах: Цена услуг является неизменной в течение всего срока действия настоящего Договора и включает в себя: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  <w:sz w:val="24"/>
          <w:szCs w:val="24"/>
        </w:rPr>
        <w:t xml:space="preserve">разгрузку) белья, а также все налоги, таможенные пошлины, выплаченные или подлежащие </w:t>
      </w:r>
      <w:r>
        <w:rPr>
          <w:sz w:val="24"/>
          <w:szCs w:val="24"/>
        </w:rPr>
        <w:t>выплате, оплату транспортных расходов, страхования и прочих расходов, связанных с доставкой и разгрузкой белья в их конечном пункте назначения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g. Срок и условия оплаты оказания услуг: Оплата за оказанные услуг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удет производится ежемесячно безналичным перечислением денежных средств в течение 40 календарных дней после получения оформленных надлежащим образом счета, счета-фактуры, Акта сдачи-приемки оказанных услуг и Бланков –приемк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rPr/>
      </w:pPr>
      <w:r>
        <w:rPr/>
        <w:t>Участники размещения заказа:</w:t>
      </w:r>
    </w:p>
    <w:tbl>
      <w:tblPr>
        <w:tblW w:w="101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обянин И.Ю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sz w:val="24"/>
          <w:szCs w:val="24"/>
        </w:rPr>
        <w:t>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8.1. Признать единственную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ИП Собянина И.Ю., место жительства: 614007, г. Пермь, ул. Революции, 9а, кв. 82,  цена договора  490 000,00 руб. (Четыреста девяносто тысяч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еленая Т.П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Каравайная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пова С.Ю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имофеева М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И.о. секретаря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млева Н.В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Name</cp:lastModifiedBy>
  <cp:lastPrinted>2011-06-16T11:41:00Z</cp:lastPrinted>
  <dcterms:modified xsi:type="dcterms:W3CDTF">2011-06-27T05:44:00Z</dcterms:modified>
  <cp:revision>341</cp:revision>
  <dc:subject/>
  <dc:title>ПРОТОКОЛ ОЦЕНКИ И СОПОСТАВЛЕНИЯ ЗАЯВОК НА УЧАСТИЕ В КОНКУРСЕ </dc:title>
</cp:coreProperties>
</file>