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 24 июня 2011 года № 5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средств, влияющих на процессы обмена (энтеральное питание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0"/>
                </w:rPr>
                <w:t>3@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firstLine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гражданско-правового договора до 30.09.2011 года по заявкам Заказчи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885 (Двести девяносто девять тысяч восемьсот восемьдесят пять) рублей 00 копее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начальной (максимальной) цены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Пермь, ул.Серпуховская, 11 а (9-ти этажный корпус, 2 этаж – экономический отде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7 часов 00 минут (время местное) 05 июля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гражданско-правового договор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 (три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54 от 24.06.2011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78"/>
        <w:gridCol w:w="2722"/>
        <w:gridCol w:w="1080"/>
        <w:gridCol w:w="900"/>
        <w:gridCol w:w="1080"/>
        <w:gridCol w:w="1440"/>
      </w:tblGrid>
      <w:tr>
        <w:trPr>
          <w:trHeight w:val="6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84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дународное непатентованное наз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проду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, дози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. (руб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(руб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со стандартным содержанием белка и энергии, обогащенное пищевыми волокнам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ая к использованию, жидкая изокалорическая смесь с пищевыми волокна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орийная плотность – 1,0 ккал/м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ковый компонент представлен белками молока (60%) и сои (40%). Содержание белка 3,8 г в 100 мл. Жировой компонент представлен комбинацией соевого масла, МСТ, рыбьего жира. Соотношение ω-3 : ω-6 : ω-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ных кислот 1 : 3,3 : 3,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ит 1,5 г пищевых волокон на 100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ылка из темного стекла с градуированной шкалой 5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 8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со стандартным содержанием белка и энерг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я к использованию, жидкая изокалорическая смесь. Калорическая плотность – 1,0 ккал/мл. Белковый компонент представлен белками молока (60%) и сои (40%). Содержание белка 3,8 г в 100 м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овой компонент представлен комбинацией соевого масла, МСТ, рыбъего жир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ω-3 : ω-6 : ω-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ных кислот 1: 5,6 : 2,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держит пищевых волок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ылка из темного стекла с градуированной шкалой 5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 6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для пациентов с диабетом и риском развит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я к использованию, жидкая изокалорическая смесь для перорального и зондового питания пациентов с сахарным диабетом и стрессовой гипергликеми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ковый компонент представлен белками молока (75%) и сои (25%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белка 4,1 г в 100 м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ровой компонент представлен комбинацией подсолнечного, рапсового масла и рыбьего жир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обогащена мононенасыщенными жирными кисло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ылка из темного стекла с градуированной шкалой 5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6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1-06-24T14:51:00Z</cp:lastPrinted>
  <dcterms:modified xsi:type="dcterms:W3CDTF">2011-06-24T09:10:00Z</dcterms:modified>
  <cp:revision>111</cp:revision>
  <dc:subject/>
  <dc:title>Приложение №2</dc:title>
</cp:coreProperties>
</file>