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июня 2011 года  № 54</w:t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для пациентов с диабетом и риском разви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99 885 (Двести девяносто девять тысяч восемьсот восемьдесят пя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24T09:07:00Z</dcterms:modified>
  <cp:revision>39</cp:revision>
  <dc:subject/>
  <dc:title>Наименование товара</dc:title>
</cp:coreProperties>
</file>