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2601100004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4 июня 2011 </w:t>
      </w:r>
    </w:p>
    <w:p>
      <w:pPr>
        <w:pStyle w:val="Heading3"/>
        <w:spacing w:before="327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охранных услуг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27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3" (ИНН 5904081524, КПП 590401001)</w:t>
      </w:r>
    </w:p>
    <w:p>
      <w:pPr>
        <w:pStyle w:val="Heading3"/>
        <w:spacing w:before="327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охранных услуг» </w:t>
        <w:br/>
        <w:t>Начальная (максимальная) цена контракта (с указанием валюты): 499 990,00 (четыреста девяносто девять тысяч девятьсот девяносто) Российский рубль</w:t>
      </w:r>
    </w:p>
    <w:p>
      <w:pPr>
        <w:pStyle w:val="Heading3"/>
        <w:spacing w:before="327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6011000041 от 14.06.2011).</w:t>
      </w:r>
    </w:p>
    <w:p>
      <w:pPr>
        <w:pStyle w:val="Heading3"/>
        <w:spacing w:before="327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еливанова Римма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моряхина Ядви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тенко Любовь Георг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аринова Екатерина Пет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илева Елена Геннад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27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4.06.2011 по адресу: г.Пермь, ул.Серпуховская, 11А</w:t>
      </w:r>
    </w:p>
    <w:p>
      <w:pPr>
        <w:pStyle w:val="Heading3"/>
        <w:spacing w:before="327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27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ОП "Пигмалио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Седова, 22/2, офис 30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ОП "ОХРАНА-ПЕРМЬ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Соликамская, 32, офис 2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27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105172, КПП 590401001 Общество с ограниченной ответственностью "ОП "Пигмалион" (Адрес: 614000, г.Пермь, ул.Седова, 22/2, офис 302).</w:t>
        <w:br/>
        <w:t>Предложение о цене контракта: 476 928,00 (четыреста семьдесят шесть тысяч девятьсот двадцать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03281, КПП 590401001 Общество с ограниченной ответственностью "ОП "ОХРАНА-ПЕРМЬ" (Адрес: 614000, г.Пермь, ул.Соликамская, 32, офис 21).</w:t>
        <w:br/>
        <w:t>Предложение о цене контракта: 481 896,00 (четыреста восемьдесят одна тысяча восемьсот девяносто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27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2" w:type="dxa"/>
        <w:tblLayout w:type="fixed"/>
        <w:tblCellMar>
          <w:top w:w="82" w:type="dxa"/>
          <w:left w:w="82" w:type="dxa"/>
          <w:bottom w:w="82" w:type="dxa"/>
          <w:right w:w="49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ливанова Римм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моряхина Ядви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утенко Любовь Георг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аринова Екате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илева Елена Геннад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82" w:type="dxa"/>
          <w:left w:w="82" w:type="dxa"/>
          <w:bottom w:w="82" w:type="dxa"/>
          <w:right w:w="491" w:type="dxa"/>
        </w:tblCellMar>
      </w:tblPr>
      <w:tblGrid>
        <w:gridCol w:w="2241"/>
        <w:gridCol w:w="7114"/>
      </w:tblGrid>
      <w:tr>
        <w:trPr/>
        <w:tc>
          <w:tcPr>
            <w:tcW w:w="22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КБ № 3"</w:t>
            </w:r>
          </w:p>
        </w:tc>
        <w:tc>
          <w:tcPr>
            <w:tcW w:w="711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84"/>
            </w:tblGrid>
            <w:tr>
              <w:trPr/>
              <w:tc>
                <w:tcPr>
                  <w:tcW w:w="708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84" w:type="dxa"/>
                  <w:tcBorders/>
                  <w:tcMar>
                    <w:top w:w="0" w:type="dxa"/>
                    <w:left w:w="0" w:type="dxa"/>
                    <w:bottom w:w="0" w:type="dxa"/>
                    <w:right w:w="818" w:type="dxa"/>
                  </w:tcMar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82" w:type="dxa"/>
          <w:left w:w="82" w:type="dxa"/>
          <w:bottom w:w="82" w:type="dxa"/>
          <w:right w:w="49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4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82" w:type="dxa"/>
          <w:left w:w="82" w:type="dxa"/>
          <w:bottom w:w="82" w:type="dxa"/>
          <w:right w:w="49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4.06.2011 №035630002601100004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охранных услуг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82" w:type="dxa"/>
          <w:left w:w="82" w:type="dxa"/>
          <w:bottom w:w="82" w:type="dxa"/>
          <w:right w:w="49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4.06.2011 №035630002601100004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охранных услуг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9 990,00 (четыреста девяносто девять тысяч девятьсот девяносто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9"/>
        <w:gridCol w:w="391"/>
        <w:gridCol w:w="28"/>
        <w:gridCol w:w="424"/>
        <w:gridCol w:w="199"/>
      </w:tblGrid>
      <w:tr>
        <w:trPr/>
        <w:tc>
          <w:tcPr>
            <w:tcW w:w="8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писью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П "Пигмалион" , ИНН 5904105172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Седова, 22/2, офис 30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П "ОХРАНА-ПЕРМЬ" , ИНН 5904103281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Соликамская, 32, офис 2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82" w:type="dxa"/>
          <w:left w:w="82" w:type="dxa"/>
          <w:bottom w:w="82" w:type="dxa"/>
          <w:right w:w="49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4.06.2011 №035630002601100004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охранных услуг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05172, КПП 590401001, Общество с ограниченной ответственностью "ОП "Пигмали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03281, КПП 590401001, Общество с ограниченной ответственностью "ОП "ОХРАНА-ПЕРМ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82" w:type="dxa"/>
          <w:left w:w="82" w:type="dxa"/>
          <w:bottom w:w="82" w:type="dxa"/>
          <w:right w:w="49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4.06.2011 №035630002601100004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охранных услуг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П "Пигмали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6 92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П "ОХРАНА-ПЕРМ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1 89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409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User</dc:creator>
  <dc:description/>
  <cp:keywords/>
  <dc:language>en-US</dc:language>
  <cp:lastModifiedBy>User</cp:lastModifiedBy>
  <dcterms:modified xsi:type="dcterms:W3CDTF">2011-06-24T05:17:00Z</dcterms:modified>
  <cp:revision>1</cp:revision>
  <dc:subject/>
  <dc:title>Протокол №0356300026011000041-1</dc:title>
</cp:coreProperties>
</file>