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63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транспортных услуг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12" (ИНН 590804132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транспортных услуг» </w:t>
        <w:br/>
        <w:t>Начальная (максимальная) цена контракта (с указанием валюты): 499 143,00 (четыреста девяносто девять тысяч сто сорок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1000010 от 15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ам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ышнограева Людмил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Важесова Наталья Анатол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6.2011 по адресу: Российская Федерация, 614113, Пермский край, ул. Липатова, дом 1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Белослудцев Виктор Родион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Байкальская, д. 20, кв. 5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иф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Сибирская, д. 9, офис 62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Юрков Валерий Леонид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, г. Пермь, ул. Костычева, д. 36, кв.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ЦентрМед 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рджоникидзе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06206, КПП Индивидуальный предприниматель Белослудцев Виктор Родионович (Адрес: 614023, г. Пермь, ул. Байкальская, д. 20, кв. 56).</w:t>
        <w:br/>
        <w:t>Предложение о цене контракта: 342 420,00 (триста сорок две тысячи четыреста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304336349, КПП 000000000 Индивидуальный предприниматель Юрков Валерий Леонидович (Адрес: 614031, г. Пермь, ул. Костычева, д. 36, кв. 2).</w:t>
        <w:br/>
        <w:t>Предложение о цене контракта: 349 005,00 (триста сорок девять тысяч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ам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шнограе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жесова Наталья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12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6.2011 №03563001263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6.2011 №03563001263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143,00 (четыреста девяносто девять тысяч сто сорок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Белослудцев Виктор Родионович , ИНН 5908006206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Байкальская, д. 20, кв. 5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транспортных услуг 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ифон" , ИНН 5902156478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Сибирская, д. 9, офис 62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транспортных услуг 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Юрков Валерий Леонидович , ИНН 590304336349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1, г. Пермь, ул. Костычева, д. 36, кв. 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транспортных услуг 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Мед А" , ИНН 5902870971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рджоникидзе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транспортных услуг 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6.2011 №03563001263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6206, КПП , Индивидуальный предприниматель Белослудцев Виктор Родио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56478, КПП 000000000, Общество с ограниченной ответственностью "Гриф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4336349, КПП 000000000, Индивидуальный предприниматель Юрков Валерий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70971, КПП 000000000, Общество с ограниченной ответственностью "ЦентрМед 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6.2011 №03563001263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Белослудцев Виктор Родио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 4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иф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4 1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Юрков Валерий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9 00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Мед 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43:00Z</dcterms:created>
  <dc:creator>Econ_C10</dc:creator>
  <dc:description/>
  <cp:keywords/>
  <dc:language>en-US</dc:language>
  <cp:lastModifiedBy>Econ_C10</cp:lastModifiedBy>
  <dcterms:modified xsi:type="dcterms:W3CDTF">2011-06-27T04:44:00Z</dcterms:modified>
  <cp:revision>1</cp:revision>
  <dc:subject/>
  <dc:title>Протокол №0356300126311000010-1</dc:title>
</cp:coreProperties>
</file>