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понина Ольга Вита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помещений женской консультации по адресу: г. Пермь, ул. Автозаводская, 82 В (Поликлиника № 2): Общая площадь помещений под ремонт – 1591 м2 (частично 1,2,5 этажи, 3-4 этажи полностью + лестничные пролеты) Площадь под коммуникации (подвал, технический этаж) -1330,6 м2 Этажность – 5-ти этажное здание Год постройки – 1964 г. Полный перечень и объем работ определен в Техническом задании (Приложении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40 календарных дней со дня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результат выполненных работ производится в течение 30 банковских дней со дня получения оформленных должным образом и подписанных счета-фактуры и акта передачи проектно-сметной документации при условии полного и надлежащего выполнения подрядчиком своих обязательств по контракту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39:00Z</dcterms:created>
  <dc:creator>Econ_C10</dc:creator>
  <dc:description/>
  <cp:keywords/>
  <dc:language>en-US</dc:language>
  <cp:lastModifiedBy>Econ_C10</cp:lastModifiedBy>
  <dcterms:modified xsi:type="dcterms:W3CDTF">2011-06-28T04:47:00Z</dcterms:modified>
  <cp:revision>1</cp:revision>
  <dc:subject/>
  <dc:title>Извещение</dc:title>
</cp:coreProperties>
</file>