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ка проектно-сметной документации на капитальный ремонт помещений женской консульт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Автозаводская 82 В Поликлиника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35"/>
        <w:gridCol w:w="3110"/>
        <w:gridCol w:w="68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едование зд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зуальному обследованию подлеж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здания, в т.ч. коммуникации (сети), включая подвал и технический этаж с выдачей схем фактического состояния с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следования выполнить рабочий проек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ы, согласно Постановления Правительства РФ № 87 «О составе разделов проектной документации и требованиях к их содержанию» от 16.02.2008 г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«Пояснительная запи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2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должен состоять из следующих подраздел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 (Отопление и вентиляция), отопление с заменой леж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(Водопровод и канализация), с заменой лежан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О (Электрическое освещение) с использованием энергосберегающего обору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 (Силовое электрооборуд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Мероприятия по обеспечению пожарной безопас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«Сметы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5.1 Сметы на заме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 и вентиля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а и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го освещ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го электро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Автоматической пожарной сиг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Общестроительные работы  со сметой по кабинетам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й под ремонт – 1591 м2 (частично 1,2,5 этажи, 3-4 этажи полностью + лестничные пролет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д коммуникации (подвал, технический этаж) -1330,6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5-ти этажное зд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постройки – 1964 г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рабочему проект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/>
            </w:pPr>
            <w:r>
              <w:rPr>
                <w:sz w:val="22"/>
                <w:szCs w:val="22"/>
              </w:rPr>
              <w:t>Комплектность и требования к разделам рабочего проекта выполнить, согласно Постановления Правительства РФ № 87 «О составе разделов проектной документации и требованиях к их содержанию» от 16.02.200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 рабочего проекта выполнить согласно ГОСТ 21.1101-97 «Основные требования к проектной и рабочей документации»; Федерального зако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23 –ФЗ от 22.07.ро2008 г. «Технический регламент о требованиях пожарной безопасности», Федерального зако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384 ФЗ « Технический регламент о безопасности зданий и сооружений»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ешения согласовать с заказчиком и по мере необходимости скорректирова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/>
            </w:pPr>
            <w:r>
              <w:rPr>
                <w:sz w:val="22"/>
                <w:szCs w:val="22"/>
              </w:rPr>
              <w:t>Сметы выполнить в программе «Гранд – смета» в Фер и согласовать в организации, осуществляющей технический надз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Заказчику ПСД в количестве: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печатной форме – 3 экземпляра;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электронной форме – 1 экземпляр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на здание по адресу г. Пермь, ул.Аватозаводская 82 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мещений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о дня подписания муниципального контракта</w:t>
            </w:r>
          </w:p>
        </w:tc>
      </w:tr>
    </w:tbl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Futuris;Times New Roman" w:hAnsi="Futuris;Times New Roman" w:cs="Futuris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724" w:hanging="2292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701" w:hanging="170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34" w:hanging="414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4:00Z</dcterms:created>
  <dc:creator>Лапшин Д.А.</dc:creator>
  <dc:description/>
  <cp:keywords/>
  <dc:language>en-US</dc:language>
  <cp:lastModifiedBy>Econ_C10</cp:lastModifiedBy>
  <cp:lastPrinted>2010-05-26T13:14:00Z</cp:lastPrinted>
  <dcterms:modified xsi:type="dcterms:W3CDTF">2011-06-28T03:18:00Z</dcterms:modified>
  <cp:revision>45</cp:revision>
  <dc:subject/>
  <dc:title>       СОГЛАСОВАНО                                                              УТВЕРЖДАЮ</dc:title>
</cp:coreProperties>
</file>