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работку проектно-сметной документации на капитальный ремонт помещений женской консультации по адресу: г. Пермь, ул. Автозаводская, 82 В Поликлиника №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МУЗ «Городская поликлиника № 12» </w:t>
      </w:r>
    </w:p>
    <w:p>
      <w:pPr>
        <w:pStyle w:val="1"/>
        <w:keepNext w:val="fals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4"/>
        </w:rPr>
      </w:pPr>
      <w:r>
        <w:rPr>
          <w:sz w:val="24"/>
        </w:rPr>
        <w:t>г. Пермь                                                                                                                  «__» ________ 2011г.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2"/>
          <w:szCs w:val="22"/>
        </w:rPr>
        <w:t>Муниципальное учреждение здравоохранения «Городская поликлиника № 12»</w:t>
      </w:r>
      <w:r>
        <w:rPr>
          <w:sz w:val="22"/>
          <w:szCs w:val="22"/>
        </w:rPr>
        <w:t>, именуемое в дальнейшем «Заказчик», в лице главного врача Штэфана Павла Владимировича, действующего на основании Устава, с одной стороны и _________________________________________________________, именуемое в дальнейшем «Исполнитель», в лице _______________________________________________, действующего на основании ________________________________, с другой стороны, именуемое далее «Стороны», на основании решения котировочной комиссии по результату проведения запроса котировок (протокол № ___________ от «__» ________ 2011г.), заключили настоящий муниципальный контракт о нижеследующем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Style13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Исполнитель обязуется разработать по заданию Заказчика проектно-сметную документацию на капитальный ремонт помещений женской консультации по адресу: г. Пермь, ул. Автозаводская, 82 В Поликлиника № 2 для МУЗ «Городская поликлиника № 12».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Исполнителя.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При выполнении настоящего контракта Исполнитель обяза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1. выполнить работы, предусмотренные в настоящем контракте, и сдать их результат Заказчик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2. выполнить работу качественно и в сроки, установленные настоящим контракт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3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4. извещать Заказчика в письменном виде в течении 4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5. предоставить «Свидетельство о допуске к работам, которые оказывают влияние на безопасность объектов капитального строительства» выданное саморегулируемой организацией на следующие виды рабо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боты по разборке конструктивных и объемно-планировочных реш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боты по разработке мероприятий по обеспечению пожарной безопас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боты по разработке мероприятий по обеспечению доступа инвалид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6. предоставить Заказчику проектно-сметную документацию в количеств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печатной форме – 3 экземпля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– 1 экземпляр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7" w:firstLine="57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ind w:left="137" w:firstLine="57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согласовать задание на разработку проектно-сметной документ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ринять выполненные Исполнителем работы в порядке, предусмотренном настоящим контракт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оплатить выполненные Исполнителем работы в порядке, предусмотренном настоящим контрактом.</w:t>
      </w:r>
    </w:p>
    <w:p>
      <w:pPr>
        <w:pStyle w:val="Normal"/>
        <w:ind w:left="1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, условия платежа и порядок расчетов.</w:t>
      </w:r>
    </w:p>
    <w:p>
      <w:pPr>
        <w:pStyle w:val="Normal"/>
        <w:ind w:left="432" w:first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4</w:t>
      </w:r>
      <w:r>
        <w:rPr>
          <w:sz w:val="22"/>
          <w:szCs w:val="22"/>
        </w:rPr>
        <w:t>.1. Цена контракта составляет __________________________________________________ рублей и является неизменной в течение всего срока действия настоящего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платы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5.1. </w:t>
      </w:r>
      <w:r>
        <w:rPr>
          <w:sz w:val="24"/>
          <w:szCs w:val="24"/>
        </w:rPr>
        <w:t>Расчет за результат выполненных работ производится в течение 30 банковских дней со дня получения оформленных должным образом и подписанных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чета-фактуры и акта передачи проектно-сметной документации при условии полного и надлежащего выполнения подрядчиком своих обязательств по контрак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выполнения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В течение 40 календарных дней со дня подписа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иемка работ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Приемка результата работ осуществляется после выполнения Исполнителем всех своих обязательств, предусмотренных настоящим контракт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2. Приемка результата работ производится в течение 3-х (трех) рабочих дней со дня, следующего за днем получения Заказчиком письменного извещения Исполнителя о готовности к сдаче результата выполнен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3. Приемка результата работ подтверждается актом передачи проектно-сметной документации, который должен быть подписан Заказчиком – с одной стороны и Исполнителем – с другой стор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ачество работ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Выполнение всех работ в полном объе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При возникновении между Заказчиком и Исполнителем споров, по поводу обнаруженных при производстве работ недостатков по требованию одной из сторон должна быть назначена экспертиз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ходы по проведению экспертизы несет Исполнитель за исключением случаев,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3. Результат работ оформляется в соответствии с постановлением правительства РФ от 16.02.2008 г. № 87 «О составе разделов проектной документации и требования к их содержанию»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тветственность сторон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2. За нарушение сроков выполнения работ, установленных договором, Исполнитель выплачивает Заказчику неустойку в размере 0,1% общей цены контракта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3. Факт нарушения сроков выполнения работ и сумма неустойки, удерживаемой с Исполнителя, фиксируется в  соответствующем акте Заказчика о применении штрафных санкций к Исполнител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4. 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5. За нарушение сроков оплаты выполненных и принятых работ по настоящему договор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0.1. Настоящий контракт вступает в силу с момента его подписания сторонами и действует до полного исполнения всех обязательств по контракту.</w:t>
      </w:r>
    </w:p>
    <w:p>
      <w:pPr>
        <w:pStyle w:val="TextBodyIndent"/>
        <w:spacing w:before="0" w:after="0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284"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изменения, расторжения Контракта</w:t>
      </w:r>
    </w:p>
    <w:p>
      <w:pPr>
        <w:pStyle w:val="TextBodyIndent"/>
        <w:spacing w:before="0" w:after="0"/>
        <w:ind w:left="284"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1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1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Заключительные положения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2.1. Контракт составлен в двух экземплярах, имеющих равную юридическую силу. Неотъемлемой частью контракта являются Техническое задание (Приложение № 1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Юридические адреса и реквизиты сторон: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3"/>
        <w:gridCol w:w="499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72" w:hanging="0"/>
              <w:rPr/>
            </w:pPr>
            <w:r>
              <w:rPr>
                <w:b/>
                <w:sz w:val="22"/>
                <w:szCs w:val="22"/>
              </w:rPr>
              <w:t xml:space="preserve">МУЗ «Городская поликлиника № 12»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9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113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113, г. Пермь, ул.Липатова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82-76-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8041321 КПП 590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МУЗ,МУЗ «ГП № 12» л/сч 02992001829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: РКЦ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404810300000030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___________________ КПП ____________ БИК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/П.В. Штэфан/</w:t>
        <w:tab/>
        <w:tab/>
        <w:t>_________________/___________/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 2011 года  № 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работка проектно-сметной документации на капитальный ремонт помещений женской консульт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г. Пермь, ул. Автозаводская 82 В Поликлиника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29"/>
        <w:gridCol w:w="3044"/>
        <w:gridCol w:w="6664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едование здан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ому обследованию подлежа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помещения здания, в т.ч. коммуникации (сети), включая подвал и технический этаж с выдачей схем фактического состояния с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обследования выполнить рабочий проект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ы, согласно Постановления Правительства РФ № 87 «О составе разделов проектной документации и требованиях к их содержанию» от 16.02.2008 г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«Пояснительная запис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2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должен состоять из следующих подраздел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 (Отопление и вентиляция), отопление с заменой лежа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 (Водопровод и канализация), с заменой лежан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О (Электрическое освещение) с использованием энергосберегающего обору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 (Силовое электрооборудов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«Мероприятия по обеспечению пожарной безопасно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5 «Сметы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1 Сметы на замен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я и вентиля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а и канал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го освещ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го электро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й пожарной сигн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 Общестроительные работы  со сметой по кабинета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площадь помещений под ремонт – 1591 м2 (частично 1,2,5 этажи, 3-4 этажи полностью + лестничные пролет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д коммуникации (подвал, технический этаж) -1330,6 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5-ти этажное зда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д постройки – 1964 г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рабочему проекту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/>
            </w:pPr>
            <w:r>
              <w:rPr>
                <w:sz w:val="22"/>
                <w:szCs w:val="22"/>
              </w:rPr>
              <w:t>Комплектность и требования к разделам рабочего проекта выполнить, согласно Постановления Правительства РФ № 87 «О составе разделов проектной документации и требованиях к их содержанию» от 16.02.2008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/>
            </w:pPr>
            <w:r>
              <w:rPr>
                <w:sz w:val="22"/>
                <w:szCs w:val="22"/>
              </w:rPr>
              <w:t xml:space="preserve">Оформление  рабочего проекта выполнить согласно ГОСТ 21.1101-97 «Основные требования к проектной и рабочей документации»; Федерального закон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123 –ФЗ от 22.07.ро2008 г. «Технический регламент о требованиях пожарной безопасности», Федерального закон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384 ФЗ « Технический регламент о безопасности зданий и сооружений»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/>
            </w:pPr>
            <w:r>
              <w:rPr>
                <w:sz w:val="22"/>
                <w:szCs w:val="22"/>
              </w:rPr>
              <w:t>Проектные решения согласовать с заказчиком и по мере необходимости скорректирова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ы выполнить в программе «Гранд – смета» в Фер и согласовать в организации, осуществляющей технический надзо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Заказчику ПСД в количестве: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печатной форме – 3 экземпляра;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электронной форме – 1 экземпляр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, предоставляемые заказчиком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на здание по адресу г. Пермь, ул.Аватозаводская 82 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омещени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календарных дней со дня подписания муниципального контракта</w:t>
            </w:r>
          </w:p>
        </w:tc>
      </w:tr>
    </w:tbl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17:00Z</dcterms:created>
  <dc:creator>маткина</dc:creator>
  <dc:description/>
  <cp:keywords/>
  <dc:language>en-US</dc:language>
  <cp:lastModifiedBy>Econ_C10</cp:lastModifiedBy>
  <cp:lastPrinted>2011-06-28T09:22:00Z</cp:lastPrinted>
  <dcterms:modified xsi:type="dcterms:W3CDTF">2011-06-28T03:54:00Z</dcterms:modified>
  <cp:revision>81</cp:revision>
  <dc:subject/>
  <dc:title>МУНИЦИПАЛЬНЫЙ  КОНТРАКТ  №  30/01-/2007</dc:title>
</cp:coreProperties>
</file>