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98511000019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едоставление охранных услуг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7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подведению итогов 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редоставление охранных услуг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1. Заместитель председателя комиссии: Бугарь Владимир Вячеславович – заместитель главного врача по экономическим вопросам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аменских Алексей Борисович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енчук Анатолий Степанович – специалист по ГО и М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ущина Наталия Ивановна – зав.аптекой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комиссии: Гусынина Марина Юрьевна – начальник отдела закупок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редоставление охранных услуг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882657,60 (Восемьсот восемьдесят две   тысячи  шестьсот пятьдесят семь рублей 6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98511000019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 на участие в аукционе в электронной форме. Все участники размещения заказа, подавшие заявки были признаны участниками  аукциона (протокол рассмотрения первых частей заявок на участие в открытом аукционе в электронной форме от 17.06.2011г № 0356300098511000019-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СтройГруппБезопасн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244,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Гр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 участников открытого аукциона в электронной форме соответствующими требованиям и условиям документации об открытом аукционе в электронной форм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3071"/>
        <w:gridCol w:w="1789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открытого аукциона в электро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СтройГруппБезопасность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51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9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Гро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Строителей, д.18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ризнать победителем аукциона ООО ЧОП «СтройГруппБезопасность» с  ценой гражданско-правового договора  878244.31 (Восемьсот семьдесят восемь тысяч двести сорок четыре) рубля 31 коп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.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____________________             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___________________                         Сенчук Анатолий Степанович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_____________________                     Гущина Наталия Ивановна 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И.О.главного врача МУЗ ДГКБ № 3                                                          В.Н.Лошкар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6-27T13:37:00Z</cp:lastPrinted>
  <dcterms:modified xsi:type="dcterms:W3CDTF">2011-06-27T07:41:00Z</dcterms:modified>
  <cp:revision>57</cp:revision>
  <dc:subject/>
  <dc:title>ПРОТОКОЛ № 91А/__/__ </dc:title>
</cp:coreProperties>
</file>