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боснование начальной (максимальной) цены договора:</w:t>
      </w:r>
      <w:r>
        <w:rPr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7.06.2011. На препараты, не включенные в перечень ЖНВЛП по ценам последнего договора (на данный вид продукции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0:00Z</dcterms:created>
  <dc:creator>User</dc:creator>
  <dc:description/>
  <cp:keywords/>
  <dc:language>en-US</dc:language>
  <cp:lastModifiedBy>User</cp:lastModifiedBy>
  <dcterms:modified xsi:type="dcterms:W3CDTF">2011-06-27T10:12:00Z</dcterms:modified>
  <cp:revision>6</cp:revision>
  <dc:subject/>
  <dc:title/>
</cp:coreProperties>
</file>