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2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>медицинского оборудования</w:t>
      </w:r>
      <w:r>
        <w:rPr/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7 июн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оборудования 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 xml:space="preserve">медицинского оборудования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90 000,00 (</w:t>
      </w:r>
      <w:r>
        <w:rPr>
          <w:sz w:val="20"/>
          <w:szCs w:val="20"/>
        </w:rPr>
        <w:t>Четыреста девяносто тысяч руб. 00 коп</w:t>
      </w:r>
      <w:r>
        <w:rPr>
          <w:sz w:val="22"/>
          <w:szCs w:val="22"/>
        </w:rPr>
        <w:t>.)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4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21.06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82-1 размещен 21.06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7 55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5 1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Ликом» (порядковый номер заявки № 2), который предложил наиболее низкую цену договора в размере 485 100,00 руб. (Четыреста восемьдесят пять тысяч сто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олимед» (порядковый номер заявки № 1), цена договора –        487 550,00 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Четыреста восемьдесят семь тысяч пятьсот пятьдесят руб. 00 коп.)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6-27T01:56:00Z</dcterms:modified>
  <cp:revision>51</cp:revision>
  <dc:subject/>
  <dc:title>ПРОТОКОЛ АУКЦИОНА № _______________</dc:title>
</cp:coreProperties>
</file>