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 условия требований к товару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сгораемый сейф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устойчивости к взлом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ласс устойчивости к взлом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стойкост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60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требованиям нормативных документ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862-20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сейф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лойный сварной металлический каркас с бетонным наполнением, армируемый. Покрытие – порошок, цвет корпуса черный шагрень, цвет двери – темно – серы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в диапазоне, к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0 до 1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внешняя) 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710 до 17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внешняя)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40 до 7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(внешняя) 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80 до 6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внутренняя) 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50 до 15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внутренняя) 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80 до 5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(внутренняя) сейфа, в диапазоне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80 до 4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двери,  не менее, м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ок, не менее,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, внутренних, не менее ,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ключей от сейфа, не ме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ац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ижней части корпуса отверстие для крепления к полу. </w:t>
            </w:r>
          </w:p>
          <w:p>
            <w:pPr>
              <w:pStyle w:val="Normal"/>
              <w:rPr/>
            </w:pPr>
            <w:r>
              <w:rPr/>
              <w:t xml:space="preserve">Двери сейфа оборудованы высоконадежной трехсторонней дисковой системой запирания, двумя рядами неподвижных ригелей в сторону петли и дополнительным устройством блокирования двери при попытке взлома. </w:t>
            </w:r>
          </w:p>
          <w:p>
            <w:pPr>
              <w:pStyle w:val="Normal"/>
              <w:rPr/>
            </w:pPr>
            <w:r>
              <w:rPr/>
              <w:t>Сейф оборудован двумя механическими ключевыми замк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6:00Z</dcterms:created>
  <dc:creator>popova.ea</dc:creator>
  <dc:description/>
  <cp:keywords/>
  <dc:language>en-US</dc:language>
  <cp:lastModifiedBy>WinXP</cp:lastModifiedBy>
  <cp:lastPrinted>2011-04-20T09:36:00Z</cp:lastPrinted>
  <dcterms:modified xsi:type="dcterms:W3CDTF">2011-06-07T04:23:00Z</dcterms:modified>
  <cp:revision>4</cp:revision>
  <dc:subject/>
  <dc:title>СПЕЦИФИКАЦИЯ НА ПОСТАВКУ ТОВАРА</dc:title>
</cp:coreProperties>
</file>