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711000012-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я итогов открытого аукциона в электронной форме на право заключить муниципальный контракт на оказание услуг по организации и проведению культурно-массовых мероприятий в местах массового отдыха (в парках, скверах) и мероприятий в рамках тематических программ, фестивалей, конкур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27» июня 2011 года</w:t>
        <w:br/>
        <w:t xml:space="preserve">    11 часов 00 минут</w:t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(котировочной) комиссии по подведению итогов </w:t>
      </w:r>
      <w:r>
        <w:rPr>
          <w:bCs/>
        </w:rPr>
        <w:t xml:space="preserve">открытого аукциона в электронной форме </w:t>
      </w:r>
      <w:r>
        <w:rPr>
          <w:color w:val="000000"/>
        </w:rPr>
        <w:t xml:space="preserve">на право заключить муниципальный контракт на </w:t>
      </w:r>
      <w:r>
        <w:rPr/>
        <w:t>оказание услуг по организации и проведению культурно-массовых мероприятий в местах массового отдыха (в парках, скверах) и мероприятий в рамках тематических программ, фестивалей, конкурсов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89"/>
      </w:tblGrid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Желткова Марина Леонидовна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 Юрий И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пова Елена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гинова Василя Мин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lightGray"/>
              </w:rPr>
            </w:pPr>
            <w:r>
              <w:rPr>
                <w:bCs/>
              </w:rPr>
              <w:t>Дюкарева Людмила Ивановн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Отсутствуют: Новицкий И.К., Зверева М.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>оказание услуг по организации и проведению культурно-массовых мероприятий в местах массового отдыха (в парках, скверах) и мероприятий в рамках тематических программ, фестивалей, конкур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249 700 (Двести сорок девять тысяч семьсот) руб.,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71"/>
        <w:gridCol w:w="2041"/>
        <w:gridCol w:w="2041"/>
        <w:gridCol w:w="2042"/>
      </w:tblGrid>
      <w:tr>
        <w:trPr>
          <w:trHeight w:val="8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едложения о цене контракта, ранжированные по мере убы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Тип це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рядковый номер заявки</w:t>
            </w:r>
          </w:p>
        </w:tc>
      </w:tr>
      <w:tr>
        <w:trPr>
          <w:trHeight w:val="5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44 706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3.06.2011 08:32: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45 954,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3.06.2011 08:25: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вторые части заявок на участие в аукционе и  приняла следующие решения:</w:t>
      </w:r>
    </w:p>
    <w:p>
      <w:pPr>
        <w:pStyle w:val="Normal"/>
        <w:jc w:val="both"/>
        <w:rPr/>
      </w:pPr>
      <w:r>
        <w:rPr/>
        <w:t>1. Признать заявки участников на участие  в открытом аукционе в электронной форме  соответствующим требованиям документации об аукционе в электронной форме: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160"/>
        <w:gridCol w:w="1282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/>
            </w:pPr>
            <w:r>
              <w:rPr/>
              <w:t>Дюкарева Л.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ная некоммерческая организация «Детский образовательно-оздоровительный досуговый центр «АЛЬ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/>
            </w:pPr>
            <w:r>
              <w:rPr/>
              <w:t>Дюкарева Л.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>2. Признать победителем открытого аукциона в электронной форме Автономную некоммерческую организацию «Детский образовательно-оздоровительный досуговый центр «АЛЬФ» (порядковый номер заявки 2), место нахождения – 614113, Пермский край, г. Пермь, ул. Федосеева, д.3. Цена муниципального контракта 244 706 (Двести сорок четыре тысячи семьсот шесть) руб., 00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hyperlink r:id="rId2">
        <w:r>
          <w:rPr>
            <w:rStyle w:val="InternetLink"/>
            <w:b/>
          </w:rPr>
          <w:t>www.sberbank-ast.ru</w:t>
        </w:r>
      </w:hyperlink>
      <w:r>
        <w:rPr>
          <w:b/>
          <w:color w:val="0000FF"/>
        </w:rPr>
        <w:t xml:space="preserve"> </w:t>
      </w:r>
      <w:r>
        <w:rPr/>
        <w:t>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376"/>
        <w:gridCol w:w="3767"/>
      </w:tblGrid>
      <w:tr>
        <w:trPr>
          <w:trHeight w:val="431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>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Желткова Марина Леонид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Попов Юрий Иванович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Арапова Елена Пет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Логинова Василя Мини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Дюкарева Людмила Иван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. о. главы администрации Кировского района г.Перм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Пономарев Владимир Леонид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31:00Z</dcterms:created>
  <dc:creator>СОК</dc:creator>
  <dc:description/>
  <cp:keywords/>
  <dc:language>en-US</dc:language>
  <cp:lastModifiedBy>k0605</cp:lastModifiedBy>
  <cp:lastPrinted>2011-06-27T09:56:00Z</cp:lastPrinted>
  <dcterms:modified xsi:type="dcterms:W3CDTF">2011-06-27T03:56:00Z</dcterms:modified>
  <cp:revision>5</cp:revision>
  <dc:subject/>
  <dc:title>ПРОТОКОЛ № 1ЭА/3/1</dc:title>
</cp:coreProperties>
</file>