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50110000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для МУЗ «Городская дет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9 имени Пичугина Павла Иванович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7, Пермский край, Пермь г, 25 Октября, 4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oschil9@ps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1260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687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Яркова Ольг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лекарственных средств для МУЗ «Городская детская больница № 9 им. Пичугина П.И.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3 741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го товара должна включать в себя все налоги и сборы таможенные пошлины, выплачиваемые или подлежащие выплате, оплату всех транспортных расходов, страхования и прочих расходов, связанных с хранением, доставкой и разгрузкой товаров в их конечном пункте назначения. 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 Обоснование начальной (максимальной) цены Договора: Начальная (максимальная) цена Договора сформирована из предоставленных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22 Средства антихолинэстеразные</w:t>
              <w:br/>
              <w:t>2423226 Средства адреномиметические, адренолитические и симпатомиметические</w:t>
              <w:br/>
              <w:t>2423228 Гистамин и противогистаминные препараты</w:t>
              <w:br/>
              <w:t>2423234 Средства слабительные</w:t>
              <w:br/>
              <w:t>2423622 Средства вяжущие прочие</w:t>
              <w:br/>
              <w:t>2423626 Средства рвотные и отхаркивающ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влияющие на вегетативную нервную систему и чувствительные нервные окончания. Товар должен соответствовать техническому заданию (Приложение № 2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ул. 25 Октября, 42, транспортом и грузчиками поставщ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двумя равными партиями по количеству и наименованию: 1 партия – в течение 3 календарных дней со дня подписания гражданско-правового договора. 2 партия – до 15.08.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поставленного Поставщиком товара путем перечисления денежных средств на расчетный счет Поставщика в течение в течение 90 (Девяноста) банковских дней после приемки товара и подписания накладных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614039, г. Пермь, Комсомольский проспект, д. 43, каб. 40 (бухгалтерия), (с понедельника по четверг с 9 часов 00 минут до 17 часов 00 минут, в пятницу с 9часов 00 минут до 16ч 00 мин,, перерыв на обед с 13-00 до 14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по форме Приложения №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6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2:00:00Z</dcterms:created>
  <dc:creator>economist2</dc:creator>
  <dc:description/>
  <cp:keywords/>
  <dc:language>en-US</dc:language>
  <cp:lastModifiedBy>economist2</cp:lastModifiedBy>
  <dcterms:modified xsi:type="dcterms:W3CDTF">2011-06-28T02:00:00Z</dcterms:modified>
  <cp:revision>2</cp:revision>
  <dc:subject/>
  <dc:title/>
</cp:coreProperties>
</file>