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634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49 Препараты сульфаниламидные прочие</w:t>
              <w:br/>
              <w:t>2423311 Нитрофураны</w:t>
              <w:br/>
              <w:t>2423340 Средства противогрибковые</w:t>
              <w:br/>
              <w:t>2423412 Пенициллины полусинтетические</w:t>
              <w:br/>
              <w:t>2423451 Цефалоспорины для парентерального прим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для лечения инфекционных заболеваний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1:59:00Z</dcterms:created>
  <dc:creator>economist2</dc:creator>
  <dc:description/>
  <cp:keywords/>
  <dc:language>en-US</dc:language>
  <cp:lastModifiedBy>Админ</cp:lastModifiedBy>
  <dcterms:modified xsi:type="dcterms:W3CDTF">2011-06-28T07:10:00Z</dcterms:modified>
  <cp:revision>3</cp:revision>
  <dc:subject/>
  <dc:title/>
</cp:coreProperties>
</file>