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347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 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2 Препараты витаминов группы В и их производных</w:t>
              <w:br/>
              <w:t>2423572 Фермен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итамины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039, г. Пермь, Комсомольский проспект, д. 43, каб. 40 (бухгалтерия).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18:00Z</dcterms:created>
  <dc:creator>economist2</dc:creator>
  <dc:description/>
  <cp:keywords/>
  <dc:language>en-US</dc:language>
  <cp:lastModifiedBy>Админ</cp:lastModifiedBy>
  <dcterms:modified xsi:type="dcterms:W3CDTF">2011-06-28T06:04:00Z</dcterms:modified>
  <cp:revision>3</cp:revision>
  <dc:subject/>
  <dc:title/>
</cp:coreProperties>
</file>