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8» июня 2011 года № ___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28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28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1 к Котировочной заявке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59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Алексей</cp:lastModifiedBy>
  <cp:lastPrinted>2011-03-01T17:45:00Z</cp:lastPrinted>
  <dcterms:modified xsi:type="dcterms:W3CDTF">2011-06-27T09:02:00Z</dcterms:modified>
  <cp:revision>21</cp:revision>
  <dc:subject/>
  <dc:title>Приложение № 1</dc:title>
</cp:coreProperties>
</file>